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6"/>
        </w:rPr>
        <w:t>В целях обеспечения проведения независимой антикоррупционной экспертизы 07.05.2025 года проект постановления администрации города Тулы «О признании утратившим силу некоторых постановлений администрации города Тулы» размещен в сети Интерне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приема заключений по результатам независимой антикоррупционной экспертизы составляет 7 (семь) календарных дней после даты размещения проекта нормативного правового акта в информационно-телекоммуникационной сети Интернет для обеспечения проведения независимой антикоррупционной экспертизы с 07 мая 2025 по 13 мая 2025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Результаты независимой </w:t>
      </w:r>
      <w:r>
        <w:rPr>
          <w:bCs/>
          <w:color w:val="000000"/>
          <w:sz w:val="28"/>
          <w:szCs w:val="28"/>
        </w:rPr>
        <w:t>антикоррупционно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6"/>
        </w:rPr>
        <w:t xml:space="preserve">экспертизы инициаторам проведения независимой </w:t>
      </w:r>
      <w:r>
        <w:rPr>
          <w:bCs/>
          <w:color w:val="000000"/>
          <w:sz w:val="28"/>
          <w:szCs w:val="28"/>
        </w:rPr>
        <w:t>антикоррупционно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6"/>
        </w:rPr>
        <w:t xml:space="preserve">экспертизы рекомендуем направлять по почте или курьерским способом на имя главы администрации города Тулы по адресу: 300041, г. Тула, проспект Ленина, д.2, или в виде электронного документа на электронный адрес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post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city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ul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6"/>
        </w:rPr>
      </w:pPr>
      <w:r>
        <w:rPr>
          <w:color w:val="000000"/>
          <w:sz w:val="28"/>
          <w:szCs w:val="26"/>
        </w:rPr>
        <w:t>07.05.2025 г.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транспорту и дорож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у  администрации города Тулы                                       Семенова Н.И.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Заместитель главы администрации города –</w:t>
      </w:r>
    </w:p>
    <w:p>
      <w:pPr>
        <w:pStyle w:val="Normal"/>
        <w:shd w:fill="FFFFFF" w:val="clea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управления по транспорту и 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34" w:after="3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дорожному хозяйству администрации города Тулы                         А.С.Крыгин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34" w:after="3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34" w:after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34" w:after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34" w:after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34" w:after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34" w:after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34" w:after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34" w:after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34" w:after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34" w:after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34" w:after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34" w:after="34"/>
        <w:rPr>
          <w:sz w:val="24"/>
          <w:szCs w:val="24"/>
        </w:rPr>
      </w:pPr>
      <w:r>
        <w:rPr>
          <w:sz w:val="24"/>
          <w:szCs w:val="24"/>
        </w:rPr>
        <w:t>Исп.: Семенова Н.И.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before="34" w:after="34"/>
        <w:rPr>
          <w:sz w:val="24"/>
          <w:szCs w:val="24"/>
        </w:rPr>
      </w:pPr>
      <w:r>
        <w:rPr>
          <w:sz w:val="24"/>
          <w:szCs w:val="24"/>
        </w:rPr>
        <w:t>тел.30-68-8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3:46:00Z</dcterms:created>
  <dc:creator>ArapovaNV</dc:creator>
  <dc:description/>
  <cp:keywords/>
  <dc:language>en-US</dc:language>
  <cp:lastModifiedBy>Семенова Наталья Игоревна</cp:lastModifiedBy>
  <cp:lastPrinted>2018-02-09T10:37:00Z</cp:lastPrinted>
  <dcterms:modified xsi:type="dcterms:W3CDTF">2025-05-07T12:01:00Z</dcterms:modified>
  <cp:revision>3</cp:revision>
  <dc:subject/>
  <dc:title>Информационное сообщение</dc:title>
</cp:coreProperties>
</file>