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05 июн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17.06.2014 № 1776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05 июня 2025 года по 11 июн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05 июн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06-04T07:59:00Z</dcterms:modified>
  <cp:revision>7</cp:revision>
  <dc:subject/>
  <dc:title/>
</cp:coreProperties>
</file>