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6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 xml:space="preserve">экспертизы 04 октября 2024 года проект муниципального нормативного правового акта администрации города Тулы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внесении изменений в постановление администрации города Тулы от 18.03.2021 № 456»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 xml:space="preserve"> размещен в сети Интернет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Срок приема заключений по результатам независимой антикоррупционной экспертизы в соответствии с пунктом 2.5.10 Порядка проведения антикоррупционной экспертизы муниципальных нормативных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7 (семь) дней начиная с даты размещения проекта муниципального нормативного правового акта в сети Интернет с 04 октября 2024 года по 11 октября 2024 года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2, или в виде электронного документа на электронный адрес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@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04 октя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28:00Z</dcterms:created>
  <dc:creator>user</dc:creator>
  <dc:description/>
  <cp:keywords/>
  <dc:language>en-US</dc:language>
  <cp:lastModifiedBy>Дацюк Дмитрий Николаевич</cp:lastModifiedBy>
  <cp:lastPrinted>2023-10-16T11:40:00Z</cp:lastPrinted>
  <dcterms:modified xsi:type="dcterms:W3CDTF">2024-10-03T12:30:00Z</dcterms:modified>
  <cp:revision>3</cp:revision>
  <dc:subject/>
  <dc:title>Информационное сообщение</dc:title>
</cp:coreProperties>
</file>