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.__.2024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риказ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а Тулы от 30.06.2016 № 2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требований к закупаемы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а Тулы   и подведомственны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ждениями отдельным видам товаров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, услуг (в том числе предель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ны товаров, работ, услуг) дл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я нужд финансов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орода Тулы 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омственных учрежд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 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на основании Положения «О финансовом управлении администрации города Тулы» приказыва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каз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ового управления администрации города Тулы от 30.06.2016 № 27 «Об утверждении требований к закупаемым финансовым управлением администрации города Тулы   и подведомственными учреждениями отдельным видам товаров, работ, услуг (в том числе предельные цены товаров, работ, услуг) для обеспечения нужд финансового управления администрации города Тулы и подведомственных учреждений», изложив приложения № 1, № 2 к настоящему приказу в новой редакции (приложение    № 1, приложение № 2). </w:t>
      </w:r>
    </w:p>
    <w:p>
      <w:pPr>
        <w:pStyle w:val="Normal"/>
        <w:widowControl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актному управляющему финансового управления администрации города Тулы опубликовать настоящий приказ в течение 3 рабочих дней со дня утвержд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zakupki.gov.ru).</w:t>
      </w:r>
    </w:p>
    <w:p>
      <w:pPr>
        <w:pStyle w:val="Normal"/>
        <w:widowControl w:val="false"/>
        <w:autoSpaceDE w:val="false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каз вступает в силу со дня подпис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PT Astra Serif" w:hAnsi="PT Astra Serif" w:eastAsia="Times New Roman" w:cs="PT Astra Serif"/>
          <w:b/>
          <w:b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финансов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а Тул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№ 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Й ПЕРЕЧЕНЬ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требования к их потребительским свойствам 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РАЗДЕЛ I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1973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1124"/>
        <w:gridCol w:w="1844"/>
        <w:gridCol w:w="714"/>
        <w:gridCol w:w="8"/>
        <w:gridCol w:w="989"/>
        <w:gridCol w:w="992"/>
        <w:gridCol w:w="971"/>
        <w:gridCol w:w="7"/>
        <w:gridCol w:w="10"/>
        <w:gridCol w:w="982"/>
        <w:gridCol w:w="10"/>
        <w:gridCol w:w="983"/>
        <w:gridCol w:w="10"/>
        <w:gridCol w:w="978"/>
        <w:gridCol w:w="14"/>
        <w:gridCol w:w="12"/>
        <w:gridCol w:w="988"/>
        <w:gridCol w:w="1126"/>
        <w:gridCol w:w="531"/>
        <w:gridCol w:w="324"/>
        <w:gridCol w:w="850"/>
        <w:gridCol w:w="10"/>
        <w:gridCol w:w="1133"/>
        <w:gridCol w:w="854"/>
        <w:gridCol w:w="854"/>
        <w:gridCol w:w="854"/>
        <w:gridCol w:w="854"/>
        <w:gridCol w:w="858"/>
      </w:tblGrid>
      <w:tr>
        <w:trPr>
          <w:tblHeader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4"/>
                  <w:szCs w:val="14"/>
                </w:rPr>
                <w:t>ОКПД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Наименование отдельного вида товара, работы, услуги</w:t>
            </w:r>
          </w:p>
        </w:tc>
        <w:tc>
          <w:tcPr>
            <w:tcW w:w="13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Наименование характеристики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9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Значение характеристики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83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4"/>
                  <w:szCs w:val="14"/>
                </w:rPr>
                <w:t>ОКЕИ</w:t>
              </w:r>
            </w:hyperlink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5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нансовое управление администрация города Тулы (органы местного самоуправления, отраслевые (функциональные) территориальные органы*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*данные значения характеристик носят рекомендательный характер)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Учреждения, подведомственные финансовому управлению администрации города Тулы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15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дельные виды товаров (работ, услуг), значения свойств (характеристик) которых устанавливаются с учетом категорий и (или) групп должностей работников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должностные катег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«руководители»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Глав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олжности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едущие должност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олжности категории "обеспечивающие специалисты"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Руководитель учреждения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меститель руководители учреждения</w:t>
            </w:r>
          </w:p>
        </w:tc>
        <w:tc>
          <w:tcPr>
            <w:tcW w:w="1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Главные должнос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едущ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олжности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уководитель органа местного самоуправления, отраслевого (функционального) территориального орга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меститель руководителя органа местного самоуправления, отраслевого (функционального) территориального орган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И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ол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9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5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6.20.11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змер и тип э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астота процес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оперативной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накоп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жесткого д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тический при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дулей Wi-Fi, Bluetooth, поддержки 3G (UM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55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рем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3 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 менее 3 ч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 менее 3 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3 ч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3 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3 ч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3 ч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</w:rPr>
            </w:r>
          </w:p>
        </w:tc>
      </w:tr>
      <w:tr>
        <w:trPr>
          <w:trHeight w:val="219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видеоадап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ерацион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установленное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 на ноут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30 тыс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30 тыс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30 ты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 тыс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 ты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0 тыс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0 тыс.</w:t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е более 80 тыс.</w:t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80 тыс. </w:t>
            </w:r>
          </w:p>
        </w:tc>
        <w:tc>
          <w:tcPr>
            <w:tcW w:w="85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е более 60 тыс.</w:t>
            </w:r>
          </w:p>
        </w:tc>
      </w:tr>
      <w:tr>
        <w:trPr>
          <w:trHeight w:val="219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 на планшетный компью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50 тыс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50 тыс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50 ты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 тыс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 ты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30 тыс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30 тыс.</w:t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6.20.1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ип (моноблок/системный блок и мони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облок / системный блок с монитор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облок / системный блок с монитор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облок / системный блок с монитор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облок / системный блок с монитор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облок / системный блок с монитор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облок / системный блок с монитором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облок / системный блок с монитором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змер экрана/мони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0 дюймов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процес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яд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ядер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яде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ядер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яде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ядер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ядер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астота процес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5.1 ГГц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оперативной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6 Гб.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накоп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 Тб.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жесткого д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DD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104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тический при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3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видеоадап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тегрированный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2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ерацион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S Windows 10 / Linux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20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установленное 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сутств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201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 тыс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 тыс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 ты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95 тыс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95 ты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90 тыс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90 тыс.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6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6.20.1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метод печати (струйный/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амяти и т.д.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етод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азер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азерны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азер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азерный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азер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азерный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азерный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34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зрешение ск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0x1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0x14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0x1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0x14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0x14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0x1400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400x1400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Цв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рно-белый/цветн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рно-белый/цветно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рно-белый/цветно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рно-белый/цветной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рно-белый/цветно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рно-белый/цветной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рно-белый/цветной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ксимальный 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/А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/А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/А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/А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/А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/А3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/А3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орость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р/ми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р/мин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р/м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р/мин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р/ми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р/мин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стр/мин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1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орость ск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0 стр/ми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0 стр/мин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0 стр/м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0 стр/мин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0 стр/ми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0 стр/мин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0 стр/мин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 сетевого интерфей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етевой интерфейс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45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етевой интерфейс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45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етевой интерфейс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45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етевой интерфейс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45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етевой интерфейс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45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етевой интерфейс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45)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етевой интерфейс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45)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70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интерфейса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нтерфей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нтерфейс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нтерфейс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нтерфейс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нтерфейс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нтерфейса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интерфейса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100 тыс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8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100 тыс.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100 тыс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100 тыс.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100 тыс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100 тыс. 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100 тыс. 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61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6.30.11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ип устройства (телефон/смартфон)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держиваемые стандарты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перационная система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ремя работы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етод управления (сенсорный/кнопочный)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оличество SIM-карт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личие модулей и интерфейсов (Wi-Fi, Bluetooth, USB, GPS)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мартф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мартфон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мартф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мартфон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мартфо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мартфон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мартфон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держиваемые стандар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SM 900/1800/1900, 3G, 4G LTE, VoL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SM 900/1800/1900, 3G, 4G LTE, VoLTE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SM 900/1800/1900, 3G, 4G LTE, VoLT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SM 900/1800/1900, 3G, 4G LTE, VoLTE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SM 900/1800/1900, 3G, 4G LTE, VoL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SM 900/1800/1900, 3G, 4G LTE, VoLTE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SM 900/1800/1900, 3G, 4G LTE, VoLTE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перацион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ndroid / IO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ndroid / IOS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ndroid / IO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ndroid / IOS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ndroid / IO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ndroid / IOS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ndroid / IOS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ремя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 часо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 час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 часов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 час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 часов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 часов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енсор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енсорны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енсор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енсорный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енсорны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енсорный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енсорный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к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х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х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х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 модулей и интерфей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i-Fi, Bluetooth, USB, GP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i-Fi, Bluetooth, USB, GPS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i-Fi, Bluetooth, USB, GP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i-Fi, Bluetooth, USB, GPS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i-Fi, Bluetooth, USB, GP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i-Fi, Bluetooth, USB, GPS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i-Fi, Bluetooth, USB, GPS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62" w:hanging="0"/>
              <w:rPr>
                <w:rFonts w:ascii="Times New Roman" w:hAnsi="Times New Roman" w:cs="Times New Roman"/>
                <w:color w:val="FF0000"/>
                <w:sz w:val="12"/>
                <w:szCs w:val="12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highlight w:val="gree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35 тыс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35 тыс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35 ты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35 тыс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32 ты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30 тыс.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Не более 35 тыс.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8.29.1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б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мл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80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б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8 мл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.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млн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8.29.21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Приложения общие для повышения эффективности бизнеса и приложения для домашнего пользования, отдельно реализуемые. </w:t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яснения по требуемой продукции: офисные прилож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поддерживаемые типы данных, 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екстовые и графические возможности приложения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6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DOCX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DOT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XLSX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XL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PTX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6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8.29.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Обеспечение программное системное для загрузки. </w:t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лгоритмы шифрования ГОСТ Р 34.12-2015, ГОСТ 28147-89, AES (128/192/256),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DES, 3DES-112, DES, RC2, RC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8.29.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Обеспечение программное прикладное для загрузки. </w:t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тандарт систем бухгалтерского учета, в соответствии с текущим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1.90.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аксимальная скорость соединения в информационно-телекоммуникационной сети "Интернет".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бит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0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</w:tr>
      <w:tr>
        <w:trPr>
          <w:trHeight w:val="30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9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.20.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ind w:left="-62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рификация услуги голосовой связи, доступа в информационно-телекоммуникационную сеть "Интернет" (лимитная/безлимитная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ходящие вызовы на мобильные номера Исполнителя в Тульской области, руб.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</w:t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ходящие вызовы на местные телефонные номера операторов сотовой связи и операторов фиксированной связи на территории Тулы, Тульской области. руб.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7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both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142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 доступной услуги голосовой связи (минут), доступа в информационно-телекоммуникационную сеть "Интернет" (Гб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-Интернет,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AP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00 Гбайт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7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both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142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2"/>
              </w:rPr>
            </w:r>
          </w:p>
        </w:tc>
      </w:tr>
      <w:tr>
        <w:trPr>
          <w:trHeight w:val="7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jc w:val="both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firstLine="142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4 тыс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3 тыс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3 ты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2 тыс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2 ты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2 тыс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0,8 тыс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0,8 тыс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0,8 ты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 более 0,8 тыс.</w:t>
            </w:r>
          </w:p>
        </w:tc>
        <w:tc>
          <w:tcPr>
            <w:tcW w:w="8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103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1.01.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ебель металлическая для офи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атериал (металл), обивочные материал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79" w:leader="none"/>
              </w:tabs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31.01.12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ебель деревянная для офи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атериал (вид древесины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ивочные материал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ткань; возможное значение: нетканые материалы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ое значение - ткань; возможное значение - нетканые 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2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  <w:t xml:space="preserve">РАЗДЕЛ </w:t>
      </w:r>
      <w:r>
        <w:rPr>
          <w:b/>
          <w:bCs/>
          <w:color w:val="000000"/>
          <w:sz w:val="28"/>
          <w:szCs w:val="16"/>
          <w:lang w:val="en-US"/>
        </w:rPr>
        <w:t>II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606"/>
        <w:gridCol w:w="2165"/>
        <w:gridCol w:w="2642"/>
        <w:gridCol w:w="1086"/>
        <w:gridCol w:w="1375"/>
        <w:gridCol w:w="3260"/>
        <w:gridCol w:w="2551"/>
      </w:tblGrid>
      <w:tr>
        <w:trPr>
          <w:trHeight w:val="45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Код ОКПД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Вид детализации ОКПД2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Наименование отдельного вида товара, работы, услуги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Единица измерени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3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Код по ОКЕ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Наименование характери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Значение характеристики</w:t>
            </w:r>
          </w:p>
        </w:tc>
      </w:tr>
      <w:tr>
        <w:trPr>
          <w:trHeight w:val="2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УМАГА ДЛЯ ОФИСНОЙ ТЕХНИКИ</w:t>
            </w:r>
          </w:p>
        </w:tc>
      </w:tr>
      <w:tr>
        <w:trPr>
          <w:trHeight w:val="5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17.12.14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Бумага прочая и картон для графических целей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умага для офисной техники, формат А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АК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а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цвет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елый</w:t>
            </w:r>
          </w:p>
        </w:tc>
      </w:tr>
      <w:tr>
        <w:trPr>
          <w:trHeight w:val="32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лотность, г/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менее 8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Формат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4 (210х297)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520,00</w:t>
            </w:r>
          </w:p>
        </w:tc>
      </w:tr>
      <w:tr>
        <w:trPr>
          <w:trHeight w:val="5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17.12.14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Бумага прочая и картон для графических целей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умага для офисной техники, формат А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АК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ак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цвет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елый</w:t>
            </w:r>
          </w:p>
        </w:tc>
      </w:tr>
      <w:tr>
        <w:trPr>
          <w:trHeight w:val="32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лотность, г/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менее 8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Формат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А3 (297х420)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900,00</w:t>
            </w:r>
          </w:p>
        </w:tc>
      </w:tr>
      <w:tr>
        <w:trPr>
          <w:trHeight w:val="333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МПЬЮТЕРНОЕ ОБОРУДОВАНИЕ</w:t>
            </w:r>
          </w:p>
        </w:tc>
      </w:tr>
      <w:tr>
        <w:trPr>
          <w:trHeight w:val="18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26.20.17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Мониторы и проекторы, преимущественно используемые в системах автоматической обработки данных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нитор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э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 более 30 дюймов</w:t>
            </w:r>
          </w:p>
        </w:tc>
      </w:tr>
      <w:tr>
        <w:trPr>
          <w:trHeight w:val="25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э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AH-IPS</w:t>
            </w:r>
          </w:p>
        </w:tc>
      </w:tr>
      <w:tr>
        <w:trPr>
          <w:trHeight w:val="2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ксимальное разре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20x1080</w:t>
            </w:r>
          </w:p>
        </w:tc>
      </w:tr>
      <w:tr>
        <w:trPr>
          <w:trHeight w:val="20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6 800,00</w:t>
            </w:r>
          </w:p>
        </w:tc>
      </w:tr>
      <w:tr>
        <w:trPr>
          <w:trHeight w:val="2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26.20.2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Устройства запоминающие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есткий дис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, Т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 менее 1</w:t>
            </w:r>
          </w:p>
        </w:tc>
      </w:tr>
      <w:tr>
        <w:trPr>
          <w:trHeight w:val="27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уферная память, М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64</w:t>
            </w:r>
          </w:p>
        </w:tc>
      </w:tr>
      <w:tr>
        <w:trPr>
          <w:trHeight w:val="27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орость чтения, мб/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8,5</w:t>
            </w:r>
          </w:p>
        </w:tc>
      </w:tr>
      <w:tr>
        <w:trPr>
          <w:trHeight w:val="2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43750,0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26.20.4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Блоки, части и принадлежности вычислительных машин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перативная памят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лект, моду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 менее 2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, Г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2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бочая частота (пропускная способность) МГ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333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11403,38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атеринская плат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ксимальный объем памяти, Г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е менее 32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ип разъема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Socket 115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PCI Express x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3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36447,81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улер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корость вращения, Об/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диапозоне  900 - 400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душный поток,  m3/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62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ровень шума, д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0.4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6959,13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цессор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ядер,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4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ичество пото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4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ехпроцесс, 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2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64687,5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лок пита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щность, 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50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вентилятора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20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андарт АТ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личие</w:t>
            </w:r>
          </w:p>
        </w:tc>
      </w:tr>
      <w:tr>
        <w:trPr>
          <w:trHeight w:val="3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е более 14846,50</w:t>
            </w:r>
          </w:p>
        </w:tc>
      </w:tr>
      <w:tr>
        <w:trPr>
          <w:trHeight w:val="357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РОЧИЕ ТОВАРЫ, РАБОТЫ. УСЛУГИ</w:t>
            </w:r>
          </w:p>
        </w:tc>
      </w:tr>
      <w:tr>
        <w:trPr>
          <w:trHeight w:val="33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28.23.26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Части и принадлежности фотокопировальных аппаратов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ртридж совместимый с принтером HP 305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2000</w:t>
            </w:r>
          </w:p>
        </w:tc>
      </w:tr>
      <w:tr>
        <w:trPr>
          <w:trHeight w:val="3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highlight w:val="yellow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006,25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ртридж совместимый с принтером HP LaserJet Pro MFP M52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 6000 до 12500</w:t>
            </w:r>
          </w:p>
        </w:tc>
      </w:tr>
      <w:tr>
        <w:trPr>
          <w:trHeight w:val="3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953,75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ртридж совместимый с принтером HP LaserJet MFP M43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2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700,63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Картридж совместимый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принтером Canon i-SENSYS MF419x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970,63</w:t>
            </w:r>
          </w:p>
        </w:tc>
      </w:tr>
      <w:tr>
        <w:trPr>
          <w:trHeight w:val="22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Картридж ТК-5290С совместимый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принтером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Kiosera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olor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24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d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30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5794,44 (оригинальный)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Картридж ТК-5290К совместимый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принтером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Kiosera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olor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24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d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30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6494,50 (оригинальный)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артридж ТК-529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совместимый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принтером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Kiosera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olor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24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d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30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5885,00 (оригинальный)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Картридж ТК-5290Y совместимый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принтером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Kiosera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olor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240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cd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30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45794,44 (оригинальный)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Картридж совместимый с принтером В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100/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  <w:lang w:val="en-US"/>
              </w:rPr>
              <w:t>BM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150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20786,25 (оригинальный)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Фотобарабан совместимый с принтером В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100/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  <w:lang w:val="en-US"/>
              </w:rPr>
              <w:t>BM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1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300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7106,25 (оригинальный)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Картридж совместимый с принтером HP LaserJet HP M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сурс, стра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менее 200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ая цен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более 1237,50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35.14.1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Услуги по торговле электроэнергией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Услуги по продаже электроэнергии потребителя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Втч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иловатт-ч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казание услуг по передачи электрическ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ответствие нормативным правовым актам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ормативно-техническая докум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Т 33073-2014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ремя по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есперебойное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53.10.1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Услуги почтовой связи общего пользования, связанные с газетами и прочими периодическими изданиями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Услуги по подписке на периодические изда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личество подписных из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о списку Заказчика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По мере выхода ном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з печати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61.10.1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Услуги фиксированной телефонной связи - предоставление доступа и телефонные соединени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Услуги местных, междугородних и международных телефонных соединени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ормативно-техническая докум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едеральный закон «О связи» №126-ФЗ от 07.07.2003г.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ремя оказания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руглосуточно</w:t>
            </w:r>
          </w:p>
        </w:tc>
      </w:tr>
      <w:tr>
        <w:trPr>
          <w:trHeight w:val="4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62.09.2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0" w:after="30"/>
              <w:ind w:left="30" w:right="30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Услуги в области информационных технологий и компьютерные услуги прочие, не включенные в другие группировки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луги по сервисному обслуживанию справочно-правовых систем Консультант Плюс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транение выявленных ошибок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ечение 24 часов с момента обращения Заказчика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новление системы в целях выполнения ею своего назначения в рамках требований действующего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реже 1 (одного) раза в неделю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8.29.5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Услуги по предоставлению лицензий на право использовать компьютерное программное обеспечение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казание услуг по развитию и сопровождению единой информационной автоматизированной системы ведения регламентированного учета в отраслевых организациях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ботоспособность системы в расчете на 1 рабочее 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ходящая -не менее 512 кбит/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ходящая- не менее 512 кбит/с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линии консульт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 9:00 до 18:00 по рабочим дням по московскому времени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ребование к лингвистическому обесп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истеме должны соблюдаться единые правила организации пользовательского интерфейса. Все заголовки элементов форм, формируемые системой сообщения, а также инструкции и руководства для пользователей системы должны быть разработаны на русском языке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Неисключительное право на использование программного обеспечения Операционная система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7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транение выявленных ошибок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ечение 24 часов с момента обращения Заказчика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Языковая версия интерфейса проду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сский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лиценз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ессрочно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4.90.2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2"/>
                  <w:szCs w:val="12"/>
                  <w:u w:val="none"/>
                </w:rPr>
                <w:t>Услуги профессиональные, технические и коммерческие, прочие, не включенные в другие группировки</w:t>
              </w:r>
            </w:hyperlink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луги по защите информации в компьютерных и технических средствах прочих от копирования и несанкционированного доступ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ребования к безопасности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е предъявляются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луги должны оказываться в соответствии со следующими нормативными правовыми а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ФЗ от 27.07.2006 №152-ФЗ «О персональных данных»; ФЗ от 27.07.2006 №149-ФЗ «Об информации, информационных технологиях и о защите информации»  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>95.11.10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Услуги по ремонту компьютеров и периферийного оборуд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  <w:t xml:space="preserve">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Услуги по заправке и ремонту картридже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Шт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Заправляемый тон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оответствие типу картриджа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Чиска картрид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shd w:fill="FFFFFF" w:val="clear"/>
              </w:rPr>
              <w:t>Замена изношенных механиз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сурс картрид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е менее ресурса нового картридж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right="-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 2</w:t>
      </w:r>
    </w:p>
    <w:p>
      <w:pPr>
        <w:pStyle w:val="Normal"/>
        <w:widowControl w:val="false"/>
        <w:autoSpaceDE w:val="false"/>
        <w:spacing w:lineRule="exact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финансового управления</w:t>
      </w:r>
    </w:p>
    <w:p>
      <w:pPr>
        <w:pStyle w:val="Normal"/>
        <w:widowControl w:val="false"/>
        <w:autoSpaceDE w:val="false"/>
        <w:spacing w:lineRule="exact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города Тулы </w:t>
      </w:r>
    </w:p>
    <w:p>
      <w:pPr>
        <w:pStyle w:val="Normal"/>
        <w:widowControl w:val="false"/>
        <w:autoSpaceDE w:val="false"/>
        <w:spacing w:lineRule="exact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№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ЕЛЬНЫЕ ЦЕНЫ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купки отдельных видов товаров, работ, услуг, в отношении которых определены требования к потребительским свойствам (в том числе качеству) и иные характеристики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9532"/>
        <w:gridCol w:w="383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ельная цена (руб.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офисной техники, формат А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0 руб/упак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офисной техники, формат А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0 руб/упак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00,0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50,0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ая памят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3,38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нская пла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47,81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ер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9,13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ор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87,5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пит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6,5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совместимый с принтером HP 305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,25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совместимый с принтером HP LaserJet Pro MFP M5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3,75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совместимый с принтером HP LaserJet MFP M43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,63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ридж совместимый с принте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,63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ридж совместимый с принте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oc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lo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гинальны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94,50 руб/шт</w:t>
            </w:r>
          </w:p>
        </w:tc>
      </w:tr>
      <w:tr>
        <w:trPr>
          <w:trHeight w:val="26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ридж совместимый с принтером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6,25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обарабан совместимый с принтером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0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6,25 руб/шт</w:t>
            </w:r>
          </w:p>
        </w:tc>
      </w:tr>
      <w:tr>
        <w:trPr>
          <w:trHeight w:val="35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рид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имый с принтером HP LaserJ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P M12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/шт</w:t>
            </w:r>
          </w:p>
        </w:tc>
      </w:tr>
      <w:tr>
        <w:trPr>
          <w:trHeight w:val="35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TL-5126X совместимый с принтером Pantum BM5106ADW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по подписке на периодические изд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,00 руб/год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ервисному обслуживанию справочно-правовых систем Консультант Плю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000,00 руб/мес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развитию и сопровождению единой информационной автоматизированной системы ведения регламентированного учета в отраслевых организация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 руб/год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ключительное право на использование программного обеспечения 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55,56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защите информации в компьютерных и технических средствах прочих от копирования и несанкционированного доступ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0,0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по заправке и восстановлению картридже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0,00 руб/год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местной, междугородней и международной связ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,00 руб/мес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по поставке электрической энерг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0,00 руб/мес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созданию системы защиты персональных данных и аттестации объектов информатиза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 000,00 руб/год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адаптации и сопровождению экземпляров Систем КонсультантПлюс на основе специального лицензионного программного обеспечения, обеспечивающего совместимость услуг с установленными у Заказчика экземплярами Систем КонсультантПлю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10,00 руб/год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ное оборудова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00,0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 персональный настольный (моноблок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 540,24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идентификаторы Э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7,50 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87 50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/шт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сопровождению электронного периодического справочника «Система ГАРАНТ» (справочно-правовой системы) (далее - ЭПС «Система ГАРАНТ»), содержащего информацию о текущем состоянии законодательства Российской Федерации, путем предоставления текущих версий комплекта ЭПС «Система ГАРАНТ» (справочно-правовой системы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0 000,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б/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Начальник отдела учета, отчетност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кассового исполнения бюджета финансового 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управления                                                                                                                                                                Н.А. Серг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CBD12AA024C459AFEDD169B8615EF70C24C66C74F05EA66FCE993AC82t2L4P" TargetMode="External"/><Relationship Id="rId4" Type="http://schemas.openxmlformats.org/officeDocument/2006/relationships/hyperlink" Target="consultantplus://offline/ref=CCBD12AA024C459AFEDD169B8615EF70C24E62C24D09EA66FCE993AC82t2L4P" TargetMode="External"/><Relationship Id="rId5" Type="http://schemas.openxmlformats.org/officeDocument/2006/relationships/hyperlink" Target="https://classifikators.ru/okpd/74.90.20.14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3:00Z</dcterms:created>
  <dc:creator>Лебедева Юлия Анатольевна</dc:creator>
  <dc:description/>
  <cp:keywords/>
  <dc:language>en-US</dc:language>
  <cp:lastModifiedBy>YAKUSHENKOVAII</cp:lastModifiedBy>
  <cp:lastPrinted>2024-05-30T10:36:00Z</cp:lastPrinted>
  <dcterms:modified xsi:type="dcterms:W3CDTF">2025-07-03T14:17:00Z</dcterms:modified>
  <cp:revision>25</cp:revision>
  <dc:subject/>
  <dc:title/>
</cp:coreProperties>
</file>