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03.06.2025 проект постановления администрации города Тулы «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Об установлении меры поддержки гражданам, заключившим договор о целевом обучении с управлением физической культуры и спорта администрации города Тул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03.06.2025 по 09.06.2025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6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5-06-02T13:33:00Z</dcterms:modified>
  <cp:revision>54</cp:revision>
  <dc:subject/>
  <dc:title>ИНФОРМАЦИОННОЕ СООБЩЕНИЕ</dc:title>
</cp:coreProperties>
</file>