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04 апреля 2025 года проект муниципального нормативного правового акта администрации города Тулы «О внесении изменений в постановление администрации города Тулы от 25.12.2025 № 58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04» апреля 2025 года по «10» апрел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4 апреля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Сметанова Ирина Никола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Заместитель начальника отдела прогнозирования доходов и долговой политики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+7(4872)55-42-03, 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smetanovain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@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cityadm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tula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22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04-04T07:00:00Z</dcterms:modified>
  <cp:revision>3</cp:revision>
  <dc:subject/>
  <dc:title>ИНФОРМАЦИОННОЕ СООБЩЕНИЕ</dc:title>
</cp:coreProperties>
</file>