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ие изменения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реамбуле постановления после текста «на основании Устава муниципального образования» дополнить текстом «городской округ»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 раздела «Администрация муниципального образования город Тула» приложения 1 к постановлению исключить строку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1 053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3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04-04T06:58:00Z</dcterms:modified>
  <cp:revision>6</cp:revision>
  <dc:subject/>
  <dc:title>О мерах по реализации решения</dc:title>
</cp:coreProperties>
</file>