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й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постановление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города Тулы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 25.12.2024 № 582 </w:t>
      </w:r>
    </w:p>
    <w:p>
      <w:pPr>
        <w:pStyle w:val="Normal"/>
        <w:ind w:right="477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пунктами 3.1 и 3.2 статьи 160.1, пунктами 3 и 4 статьи 160.2 Бюджетного кодекса Российской Федерации,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.09.2021 № 1568 </w:t>
        <w:br/>
        <w:t>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</w:t>
      </w:r>
      <w:bookmarkStart w:id="0" w:name="_Hlk83649276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рганами</w:t>
      </w:r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.09.2021 № 1569 </w:t>
        <w:br/>
        <w:t xml:space="preserve">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на основании Устава муниципального образования город Тула администрация города Тулы ПОСТАНОВЛЯЕТ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нести в постановление администрации города Тулы от 25.12.2024 </w:t>
        <w:br/>
        <w:t xml:space="preserve">№ 582 «Об утверждении перечня главных администраторов доходов бюджета муниципального образования город Тула, перечня главных администраторов источников финансирования дефицита бюджета муниципального образования город Тула» следующие изменения: </w:t>
      </w:r>
    </w:p>
    <w:p>
      <w:pPr>
        <w:pStyle w:val="Normal"/>
        <w:ind w:firstLine="709"/>
        <w:jc w:val="both"/>
        <w:rPr/>
      </w:pPr>
      <w:r>
        <w:rPr/>
        <w:t>раздел «Управление Федеральной налоговой службы по Тульской области» дополнить строкой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103"/>
      </w:tblGrid>
      <w:tr>
        <w:trPr>
          <w:trHeight w:val="10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09 05150 01 8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Государственная пошлина за повторную выдачу свидетельства о постановке на учет в налоговом органе (при обращении через многофункциональные центры)</w:t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разделе «Администрация муниципального образования город Тула» приложения 1 к постановлению строку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103"/>
      </w:tblGrid>
      <w:tr>
        <w:trPr>
          <w:trHeight w:val="10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 02 25116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Субсидии бюджетам городских округов на реализацию программы комплексного развития молодежной политики в регионах Российской Федерации «Регион для молодых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заменить строкой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103"/>
      </w:tblGrid>
      <w:tr>
        <w:trPr>
          <w:trHeight w:val="10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 02 25116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Субсидии бюджетам городских округов на реализацию программы комплексного развития молодежной политики в субъектах Российской Федерации «Регион для молодых»</w:t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дел «Управление по городскому хозяйству администрации города Тулы» приложения 1 к постановлению дополнить строкой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103"/>
      </w:tblGrid>
      <w:tr>
        <w:trPr>
          <w:trHeight w:val="10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 02 2515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Субсидии бюджетам городских округов на реализацию мероприятий по модернизации коммунальной инфраструктуры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 Постановление вступает в силу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со дня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рода Тулы                                                                               И.И. Беспалов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49:00Z</dcterms:created>
  <dc:creator>ZamjatinaNA</dc:creator>
  <dc:description/>
  <cp:keywords/>
  <dc:language>en-US</dc:language>
  <cp:lastModifiedBy>SmetanovaIN</cp:lastModifiedBy>
  <cp:lastPrinted>2024-04-16T14:57:00Z</cp:lastPrinted>
  <dcterms:modified xsi:type="dcterms:W3CDTF">2025-02-04T10:31:00Z</dcterms:modified>
  <cp:revision>3</cp:revision>
  <dc:subject/>
  <dc:title>О мерах по реализации решения</dc:title>
</cp:coreProperties>
</file>