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 w:val="false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04 февраля 2025 года проект муниципального нормативного правового акта администрации города Тулы «О внесении изменений в постановление администрации города Тулы от 25.12.2025 № 58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</w:t>
        <w:br/>
        <w:t xml:space="preserve">№ 1157, составляет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  <w:br/>
        <w:t>«04» февраля 2025 года по «10» февраля 2025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04 февраля 2025 год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Исп. Сметанова Ирина Николаев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Заместитель начальника отдела прогнозирования доходов и долговой политики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+7(4872)55-42-03, 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smetanovain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@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cityadm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.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tula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.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1:00Z</dcterms:created>
  <dc:creator>KrjukovaSN</dc:creator>
  <dc:description/>
  <cp:keywords/>
  <dc:language>en-US</dc:language>
  <cp:lastModifiedBy>SmetanovaIN</cp:lastModifiedBy>
  <cp:lastPrinted>2021-09-28T15:36:00Z</cp:lastPrinted>
  <dcterms:modified xsi:type="dcterms:W3CDTF">2025-02-04T08:51:00Z</dcterms:modified>
  <cp:revision>3</cp:revision>
  <dc:subject/>
  <dc:title>ИНФОРМАЦИОННОЕ СООБЩЕНИЕ</dc:title>
</cp:coreProperties>
</file>