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ab/>
        <w:t>В целях проведения независимой антикоррупционной экспертизы        03.03.2025 проект постановления администрации города Тулы «О внесении изменения в постановление администрации города Тулы от 04.03.2022          № 111» размещен в сети Интернет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               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03.03.2025 по 09.03.2025. 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к.1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color w:val="262626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color w:val="262626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03.03.2025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Исп. Дроздова Ж.В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ферент отдела организации отдыха 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здоровления детей и молодеж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управления физической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ультуры и спорта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ел. 35-41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14:00Z</dcterms:created>
  <dc:creator>sAs</dc:creator>
  <dc:description/>
  <cp:keywords/>
  <dc:language>en-US</dc:language>
  <cp:lastModifiedBy>Дроздова Жанна Викторовна</cp:lastModifiedBy>
  <cp:lastPrinted>2015-04-14T17:57:00Z</cp:lastPrinted>
  <dcterms:modified xsi:type="dcterms:W3CDTF">2025-02-28T09:08:00Z</dcterms:modified>
  <cp:revision>20</cp:revision>
  <dc:subject/>
  <dc:title>ИНФОРМАЦИОННОЕ СООБЩЕНИЕ</dc:title>
</cp:coreProperties>
</file>