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416300</wp:posOffset>
                </wp:positionV>
                <wp:extent cx="4029075" cy="1209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  <w:tab w:val="left" w:pos="1134" w:leader="none"/>
                                      <w:tab w:val="left" w:pos="4111" w:leader="none"/>
                                      <w:tab w:val="left" w:pos="9720" w:leader="hyphen"/>
                                    </w:tabs>
                                    <w:ind w:right="20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8"/>
                                      <w:szCs w:val="28"/>
                                    </w:rPr>
                                    <w:t>О внесении изменений</w:t>
                                    <w:br/>
                                    <w:t>в постановление администрации</w:t>
                                    <w:br/>
                                    <w:t>города Тулы от 13.10.2014</w:t>
                                    <w:br/>
                                    <w:t>№ 32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95.25pt;mso-wrap-distance-left:0pt;mso-wrap-distance-right:9pt;mso-wrap-distance-top:0pt;mso-wrap-distance-bottom:0pt;margin-top:26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63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  <w:tab w:val="left" w:pos="1134" w:leader="none"/>
                                <w:tab w:val="left" w:pos="4111" w:leader="none"/>
                                <w:tab w:val="left" w:pos="9720" w:leader="hyphen"/>
                              </w:tabs>
                              <w:ind w:right="2018" w:hanging="0"/>
                              <w:jc w:val="both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sz w:val="28"/>
                                <w:szCs w:val="28"/>
                              </w:rPr>
                              <w:t>О внесении изменений</w:t>
                              <w:br/>
                              <w:t>в постановление администрации</w:t>
                              <w:br/>
                              <w:t>города Тулы от 13.10.2014</w:t>
                              <w:br/>
                              <w:t>№ 32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кодекс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постановлениями администрации города Тулы от 27.10.2022 № 584 </w:t>
        <w:br/>
        <w:t xml:space="preserve">«Об утверждении проекта планировки территории квартала, ограниченного улицей Михалковская и землями общего пользования в Привокзальном районе города Тулы», от 04.08.2024 № 380 «Об утверждении проекта межевания части территории квартала, ограниченного шоссе Одоевское </w:t>
        <w:br/>
        <w:t xml:space="preserve">и ул. Санаторная в Привокзальном районе города Тулы», на основании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Устава</w:t>
        </w:r>
      </w:hyperlink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ород Тула администрация города Тулы ПОСТАНОВЛЯЕТ: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13.10.2014</w:t>
        <w:br/>
        <w:t>№ 3204 «Об утверждении проекта линий градостроительного регулирования</w:t>
        <w:br/>
        <w:t>в городе Туле» следующие изменения: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иложении к постановлению координаты точек красных линий</w:t>
        <w:br/>
        <w:t xml:space="preserve">со стороны ул. Михалковская, земель общего пользования; со стороны </w:t>
        <w:br/>
        <w:t>шоссе Одоевское в Привокзальном районе города Тулы изложить в новой редакции (приложения 1, 2).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азместить постановление на официальном сайте администрации города Тулы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1276" w:leader="none"/>
        </w:tabs>
        <w:ind w:right="79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spacing w:lineRule="auto" w:line="276"/>
        <w:ind w:right="7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76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И.И. Беспалов</w:t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</w:t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 администрации города Тулы</w:t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 № _______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987415" cy="5609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талог поворотных точек</w:t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6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693"/>
      </w:tblGrid>
      <w:tr>
        <w:trPr>
          <w:trHeight w:val="17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точ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</w:t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стная система координат МСК-71.1.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533.1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1822.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519.1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533.2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1862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682.6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533.3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1809.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663.1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533.4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1791.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599.3</w:t>
            </w:r>
          </w:p>
        </w:tc>
      </w:tr>
    </w:tbl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_______________________________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br/>
        <w:t>Приложение 2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 администрации города Тулы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 № _______</w:t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5981700" cy="4933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талог поворотных точек</w:t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6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693"/>
      </w:tblGrid>
      <w:tr>
        <w:trPr>
          <w:trHeight w:val="17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точ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</w:t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стная система координат МСК-71.1.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47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еизменяем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748.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733.48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47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1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749.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736.3</w:t>
            </w:r>
            <w:r>
              <w:rPr>
                <w:rFonts w:cs="Calibri" w:ascii="PT Astra Serif" w:hAnsi="PT Astra Serif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4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8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изменяем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759.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748.3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4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9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еизменяем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768.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746.5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50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изменяем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776.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740.1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51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еизменяем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781.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745.6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52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изменяем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810.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720.58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53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еизменяем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808.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719.18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54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еизменяем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817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711.8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55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изменяем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818.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713.0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55.1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829.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703.6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55.2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863.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674.1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55.3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867.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669.6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55.4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867.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669.0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55.5 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875.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662.3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56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еизменяем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960.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588.7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56.1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965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593.5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56.2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965.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593.3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56.3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969.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598.0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56.4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969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598.2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56.5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007.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640.9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7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еизменяем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052.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694.0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58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еизменяем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068.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712.6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59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еизменяем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093.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741.08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0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еизменяем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139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793.1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0.1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160.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817.7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1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еизменяем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180.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842.2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1.1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171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849.5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1.2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168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850.5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1.3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148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867.0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1.4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146.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869.0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2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изменяем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103.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903.0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2.1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076.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929.6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3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еизменяем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078.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930.7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3.1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081.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937.28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3.2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082.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943.5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3.3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094.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941.8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3.4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090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963.98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3.5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062.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8013.9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3.6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050.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8003.5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3.7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041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996.0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3.8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ов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033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991.0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4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изменяем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029.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988.2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5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еизменяем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4007.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8017.7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.222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6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еизменяемая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980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8056.03</w:t>
            </w:r>
          </w:p>
        </w:tc>
      </w:tr>
    </w:tbl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_______________________________</w:t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620" w:right="851" w:gutter="0" w:header="709" w:top="899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245"/>
      <w:outlineLvl w:val="1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2" w:firstLine="709"/>
      <w:jc w:val="both"/>
      <w:outlineLvl w:val="5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Style15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rFonts w:ascii="Arial" w:hAnsi="Arial" w:cs="Arial"/>
      <w:b/>
      <w:spacing w:val="204"/>
      <w:sz w:val="4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170988B1456CA3C05D4DC6A50ACAEF26B414ACD79AD7C5221A24E024hCn8J" TargetMode="External"/><Relationship Id="rId3" Type="http://schemas.openxmlformats.org/officeDocument/2006/relationships/hyperlink" Target="consultantplus://offline/ref=B2170988B1456CA3C05D4DC6A50ACAEF26B414ACD890D7C5221A24E024hCn8J" TargetMode="External"/><Relationship Id="rId4" Type="http://schemas.openxmlformats.org/officeDocument/2006/relationships/hyperlink" Target="consultantplus://offline/ref=B2170988B1456CA3C05D53CBB36694E420B94FA8DA9FD49578457FBD73C18691hCn3J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22:00Z</dcterms:created>
  <dc:creator>arch8</dc:creator>
  <dc:description/>
  <cp:keywords/>
  <dc:language>en-US</dc:language>
  <cp:lastModifiedBy>Шестова Ирина Николаевна</cp:lastModifiedBy>
  <cp:lastPrinted>2024-11-25T15:31:00Z</cp:lastPrinted>
  <dcterms:modified xsi:type="dcterms:W3CDTF">2024-11-25T12:33:00Z</dcterms:modified>
  <cp:revision>3</cp:revision>
  <dc:subject/>
  <dc:title>Об  утверждении  схемы  расположения земельного участка на кадастровом карте (плане) территории в пос</dc:title>
</cp:coreProperties>
</file>