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остановление администрации 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рода Тулы </w:t>
      </w:r>
      <w:r>
        <w:rPr>
          <w:rFonts w:cs="PT Astra Serif" w:ascii="PT Astra Serif" w:hAnsi="PT Astra Serif"/>
          <w:color w:val="000000"/>
          <w:sz w:val="28"/>
          <w:szCs w:val="28"/>
        </w:rPr>
        <w:t>от 20.03.2017 № 804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6 октября 2003 года                    № 131-ФЗ «Об общих принципах организации местного самоуправления                      в Российской Федерации», решением Тульской городской Думы от                               30 октября 2024 года № 2/25 «О внесении изменений в отдельные решения Тульской городской Думы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6" w:leader="none"/>
        </w:tabs>
        <w:ind w:left="0" w:right="83"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нести в постановление администрации города Тулы от 20.03.2017 № 804 «О материальном стимулировании труда лиц, замещающих должности муниципальной служб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83" w:hanging="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ab/>
        <w:t>в абзаце 7 приложения к постановлению перед словом «премии» дополнить текстом «премии, в том числе»;</w:t>
      </w:r>
    </w:p>
    <w:p>
      <w:pPr>
        <w:pStyle w:val="Normal"/>
        <w:tabs>
          <w:tab w:val="clear" w:pos="708"/>
          <w:tab w:val="left" w:pos="709" w:leader="none"/>
        </w:tabs>
        <w:ind w:right="83" w:hanging="0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ab/>
        <w:t>в наименовании раздела 6 приложения к постановлению после слова «премия» дополнить текстом «, в том числе премия»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в пункте 6.1. приложения к постановлению после текста «6.1. Премия» дополнить текстом «, в том числе премия»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2. 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. Постановление вступает в силу со дня официального опубликования и распространяется на правоотношения, возникшие с  1 ноября 2024 года.</w:t>
      </w:r>
    </w:p>
    <w:p>
      <w:pPr>
        <w:pStyle w:val="Normal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firstLine="567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города Тулы </w:t>
        <w:tab/>
        <w:tab/>
        <w:tab/>
        <w:tab/>
        <w:t xml:space="preserve">        </w:t>
        <w:tab/>
        <w:tab/>
        <w:t xml:space="preserve">                 И.И. Беспало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0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03:00Z</dcterms:created>
  <dc:creator>ZamjatinaNA</dc:creator>
  <dc:description/>
  <cp:keywords/>
  <dc:language>en-US</dc:language>
  <cp:lastModifiedBy>Денисова Наталья Ивановна</cp:lastModifiedBy>
  <cp:lastPrinted>2024-11-05T10:53:00Z</cp:lastPrinted>
  <dcterms:modified xsi:type="dcterms:W3CDTF">2024-11-07T07:03:00Z</dcterms:modified>
  <cp:revision>2</cp:revision>
  <dc:subject/>
  <dc:title>О мерах по реализации решения</dc:title>
</cp:coreProperties>
</file>