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я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остановление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орода Тулы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27.12.2023 № 700 </w:t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ами 3.1 и 3.2 статьи 160.1, пунктами 3 и 4 статьи 160.2 Бюджетного кодекса Российской Федерации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рганами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а основании Устава муниципального образования город Тула администрация города Тулы ПОСТАНОВЛЯЕТ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постановление администрации города Тулы от 27.12.2023 № 700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 следующее изменение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дел «Управление образования администрации города Тулы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иложения 1 к постановлению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дополнить строкой следующего содержа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5642"/>
      </w:tblGrid>
      <w:tr>
        <w:trPr>
          <w:trHeight w:val="40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 45050 04 0000 15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.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Постановление вступает в силу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со дня официального опубликования и распространяет свое действие на правоотношения, возникшие с 02.10.2024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                         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49:00Z</dcterms:created>
  <dc:creator>ZamjatinaNA</dc:creator>
  <dc:description/>
  <cp:keywords/>
  <dc:language>en-US</dc:language>
  <cp:lastModifiedBy>Гусева Ольга Николаевна</cp:lastModifiedBy>
  <cp:lastPrinted>2024-10-02T11:42:00Z</cp:lastPrinted>
  <dcterms:modified xsi:type="dcterms:W3CDTF">2024-10-02T10:35:00Z</dcterms:modified>
  <cp:revision>41</cp:revision>
  <dc:subject/>
  <dc:title>О мерах по реализации решения</dc:title>
</cp:coreProperties>
</file>