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2 июля 2025 года проект муниципального нормативного правового акта администрации города Тулы «О проведении в 2025 году конкурса  по благоустройству «Красивый город», разработчиком которого является управление по благоустройству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</w:t>
        <w:br/>
        <w:t xml:space="preserve">№ 1157, составляет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  <w:br/>
        <w:t>«02» июля 2025 года по «08» июля 2025 года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в управление по благоустройству администрации города Тулы по адресу: 300041, г.  Тула,          ул. Советская, д. 14, или в виде электронного документа на электронный адрес: 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ub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71@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sz w:val="28"/>
          <w:szCs w:val="28"/>
        </w:rPr>
        <w:t>02 июля 2025 год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14:00Z</dcterms:created>
  <dc:creator>KrjukovaSN</dc:creator>
  <dc:description/>
  <dc:language>en-US</dc:language>
  <cp:lastModifiedBy>Ермилов Сергей Игоревич</cp:lastModifiedBy>
  <cp:lastPrinted>2021-09-28T15:36:00Z</cp:lastPrinted>
  <dcterms:modified xsi:type="dcterms:W3CDTF">2025-07-02T11:14:00Z</dcterms:modified>
  <cp:revision>2</cp:revision>
  <dc:subject/>
  <dc:title>ИНФОРМАЦИОННОЕ СООБЩЕНИЕ</dc:title>
</cp:coreProperties>
</file>