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 внесении изменения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постановление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дминистрации города Тулы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т 27.12.2023 № 700 </w:t>
      </w:r>
    </w:p>
    <w:p>
      <w:pPr>
        <w:pStyle w:val="Normal"/>
        <w:ind w:right="4777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оответствии с пунктами 3.1 и 3.2 статьи 160.1, пунктами 3 и 4 статьи 160.2 Бюджетного кодекса Российской Федерации,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постановлением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авительства Российской Федерации от 16.09.2021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</w:t>
      </w:r>
      <w:bookmarkStart w:id="0" w:name="_Hlk83649276"/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органами</w:t>
      </w:r>
      <w:bookmarkEnd w:id="0"/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постановлением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на основании Устава муниципального образования город Тула администрация города Тулы ПОСТАНОВЛЯЕТ: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. Внести в постановление администрации города Тулы от 27.12.2023 № 700 «Об утверждении перечня главных администраторов доходов бюджета муниципального образования город Тула, перечня главных администраторов источников финансирования дефицита бюджета муниципального образования город Тула» следующее изменение: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аздел «Управление градостроительства и архитектуры администрации города Тулы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»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иложения 1 к постановлению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дополнить строкой следующего содержания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tbl>
      <w:tblPr>
        <w:tblW w:w="103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02"/>
        <w:gridCol w:w="5642"/>
      </w:tblGrid>
      <w:tr>
        <w:trPr>
          <w:trHeight w:val="40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PT Astra Serif;Times New Roman" w:hAnsi="PT Astra Serif;Times New Roman"/>
                <w:sz w:val="28"/>
                <w:szCs w:val="28"/>
              </w:rPr>
              <w:t>8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11 09044 04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</w:tbl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2. 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. Постановление вступает в силу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со дня официального опубликования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лава администрации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орода Тулы                                                                             И.И. Беспал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33333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FBC65D1451109C0FF422305E2CD41EB11BB2D47538BA938FABFE6F774C51F419AF050DECD7DDADB9A809CD84B21C75A39FA1EEC89BFCD216OFK" TargetMode="External"/><Relationship Id="rId3" Type="http://schemas.openxmlformats.org/officeDocument/2006/relationships/hyperlink" Target="consultantplus://offline/ref=49FBC65D1451109C0FF422305E2CD41EB11BB2D47538BA938FABFE6F774C51F419AF050DECD7DDADB9A809CD84B21C75A39FA1EEC89BFCD216OF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9:49:00Z</dcterms:created>
  <dc:creator>ZamjatinaNA</dc:creator>
  <dc:description/>
  <cp:keywords/>
  <dc:language>en-US</dc:language>
  <cp:lastModifiedBy>Kruglyaknv</cp:lastModifiedBy>
  <cp:lastPrinted>2024-10-02T11:42:00Z</cp:lastPrinted>
  <dcterms:modified xsi:type="dcterms:W3CDTF">2024-10-31T13:46:00Z</dcterms:modified>
  <cp:revision>44</cp:revision>
  <dc:subject/>
  <dc:title>О мерах по реализации решения</dc:title>
</cp:coreProperties>
</file>