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bookmarkStart w:id="0" w:name="Par3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1" w:name="Par37"/>
      <w:bookmarkEnd w:id="1"/>
      <w:r>
        <w:rPr>
          <w:bCs/>
          <w:sz w:val="28"/>
          <w:szCs w:val="28"/>
        </w:rPr>
        <w:t>Муниципальная программа 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45"/>
      <w:bookmarkEnd w:id="2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Ту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(цели) муниципальной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муниципального образования город Тула, повышение качества управления муниципальными финанс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юджетного процесса в муниципальном образовании город Ту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муниципального образования город Тула «Управление муниципальными финансам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и (индикаторы) муниципальной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дефицита бюджета муниципального образования город Тула требованиям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ношение объема муниципального долга муниципального образования город Тула к доходам бюджета муниципального образования город Тула без учета безвозмездных перечислений из бюджетов других уровне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ношение объема просроченной кредиторской задолженности муниципального образования город Тула и муниципальных учреждений муниципального образования город Тула к расходам бюджета муниципального образования, за исключением субвенций из бюджета обла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личие нормативных правовых актов муниципального образования город Тула по организации бюджетного процесса и размещение их на официальном сайте администрации города Тулы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ов бюджета муниципального образования город Тул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расходов на обслуживание муниципального долга муниципального образования город Тула к объему расходов бюджета муниципального образования город Тула за исключением объема расходов за счет субвенций из бюджета вышестоящего уровня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нтрольных мероприятий финансового управления администрации города Тулы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йтинговая  оценка качества финансового менеджмента отраслевых (функциональных) и территориальных органов администрации города Тулы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программного продукта АС «УРМ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ежегодного достижения показателей (индикаторов) муниципальной программы муниципального образования город Тула «Управление муниципальными финансам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Организация бюджетного процесса в муниципальном образовании город Тула»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муниципального образования город Тула «Управление муниципальными финансами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-2020 годы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муниципального образования город Тула</w:t>
            </w:r>
          </w:p>
          <w:p>
            <w:pPr>
              <w:pStyle w:val="Normal"/>
              <w:rPr/>
            </w:pPr>
            <w:r>
              <w:rPr/>
              <w:t>«Управление муниципальными финансами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1933"/>
              <w:gridCol w:w="1369"/>
              <w:gridCol w:w="1984"/>
              <w:gridCol w:w="1944"/>
            </w:tblGrid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финансового обеспечения</w:t>
                  </w:r>
                </w:p>
              </w:tc>
              <w:tc>
                <w:tcPr>
                  <w:tcW w:w="13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, в том числе (тыс. руб.)</w:t>
                  </w:r>
                </w:p>
              </w:tc>
              <w:tc>
                <w:tcPr>
                  <w:tcW w:w="39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ители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73" w:hanging="0"/>
                    <w:rPr/>
                  </w:pPr>
                  <w:r>
                    <w:rPr/>
                    <w:t>Финансовое управление администрации</w:t>
                  </w:r>
                </w:p>
                <w:p>
                  <w:pPr>
                    <w:pStyle w:val="Normal"/>
                    <w:ind w:right="-673" w:hanging="0"/>
                    <w:rPr/>
                  </w:pPr>
                  <w:r>
                    <w:rPr/>
                    <w:t>города Тулы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города Тулы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 406,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593,4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11 812,9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center"/>
                    <w:rPr/>
                  </w:pPr>
                  <w:r>
                    <w:rPr/>
                    <w:t xml:space="preserve">       </w:t>
                  </w: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 406,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 593,4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11 812,9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8 655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369,7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313 285,8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center"/>
                    <w:rPr/>
                  </w:pPr>
                  <w:r>
                    <w:rPr/>
                    <w:t xml:space="preserve">        </w:t>
                  </w: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8 655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 369,7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313 285,8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3 952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 112,8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01 839,4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-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1 911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 072,2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01 839,4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8 441,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 927,4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506 514,3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FF"/>
                    </w:rPr>
                  </w:pPr>
                  <w:r>
                    <w:rPr/>
                    <w:t>2 040,6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-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6 401,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506 514,3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2 806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 927,4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60 879,1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FF"/>
                    </w:rPr>
                  </w:pPr>
                  <w:r>
                    <w:rPr/>
                    <w:t>2 040,6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-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0 765,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0 879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алансированности бюджета муниципального образования город Ту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юджета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бюджета муниципального образования город Ту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формирование бюджетной отчетности об исполнении бюджета муниципального образования город Ту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бюджетных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правления муниципальными финанс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и доступность информации о деятельности финансового управления по осуществлению бюджетного процесса на всех его стадиях.</w:t>
            </w:r>
          </w:p>
        </w:tc>
      </w:tr>
    </w:tbl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" w:name="Par310"/>
      <w:bookmarkStart w:id="4" w:name="Par31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подпрограммы «Организация бюджетного процесс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Тула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Ту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юджетного процесса в муниципальном образовании город Ту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од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"/>
              <w:jc w:val="both"/>
              <w:rPr/>
            </w:pPr>
            <w:r>
              <w:rPr>
                <w:sz w:val="28"/>
                <w:szCs w:val="28"/>
              </w:rPr>
              <w:t xml:space="preserve">Нормативно-методическое обеспечение бюджетного процесса в муниципальном образовании город Тул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нутреннего муниципального финансового контроля;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финансового менеджмента отраслевых (функциональных) и территориальных органов администрации города Тулы, создание условий для эффективного использования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информационного пространства, применение информационных и телекоммуникационных технологий в сфере управления муниципальными финанса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sz w:val="28"/>
                <w:szCs w:val="28"/>
              </w:rPr>
              <w:t xml:space="preserve">Показатели (индикаторы) под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-36" w:leader="none"/>
                <w:tab w:val="left" w:pos="16" w:leader="none"/>
              </w:tabs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рмативных правовых актов муниципального образования город Тула по организации бюджетного процесса и размещение их на официальном сайте администрации города Тулы в сети Интернет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6" w:leader="none"/>
              </w:tabs>
              <w:ind w:left="0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расходов бюджета муниципального образования город Тула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6" w:leader="none"/>
                <w:tab w:val="left" w:pos="441" w:leader="none"/>
              </w:tabs>
              <w:ind w:left="0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расходов на обслуживание муниципального долга муниципального образования город Тула к объему расходов бюджета муниципального образования город Тула за исключением объема расходов за счет субвенций из бюджета вышестоящего уровня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6" w:leader="none"/>
              </w:tabs>
              <w:ind w:left="0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нтрольных мероприятий финансового управления администрации города Тулы;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6" w:leader="none"/>
                <w:tab w:val="left" w:pos="441" w:leader="none"/>
              </w:tabs>
              <w:ind w:left="0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рейтинговая  оценка качества финансового менеджмента отраслевых (функциональных) и территориальных органов администрации города Тулы;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Количество рабочих мест программного продукта АС «УР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</w:t>
            </w:r>
          </w:p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sz w:val="28"/>
                <w:szCs w:val="28"/>
              </w:rPr>
              <w:t xml:space="preserve">2016-2020 годы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Объемы финансирования подпрограммы «Организация бюджетного процесса в муниципальном образовании город Тула»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02"/>
              <w:gridCol w:w="1591"/>
              <w:gridCol w:w="1670"/>
              <w:gridCol w:w="1984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2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Источник финансового обеспечения</w:t>
                  </w:r>
                </w:p>
              </w:tc>
              <w:tc>
                <w:tcPr>
                  <w:tcW w:w="1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ВСЕГО, в том числе (тыс. руб.)</w:t>
                  </w:r>
                </w:p>
              </w:tc>
              <w:tc>
                <w:tcPr>
                  <w:tcW w:w="36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2" w:leader="none"/>
                      <w:tab w:val="left" w:pos="1512" w:leader="none"/>
                    </w:tabs>
                    <w:ind w:right="-108" w:hanging="51"/>
                    <w:jc w:val="center"/>
                    <w:rPr/>
                  </w:pPr>
                  <w:r>
                    <w:rPr/>
                    <w:t>Исполнители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/>
                  </w:pPr>
                  <w:r>
                    <w:rPr/>
                  </w:r>
                </w:p>
              </w:tc>
              <w:tc>
                <w:tcPr>
                  <w:tcW w:w="2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/>
                  </w:pPr>
                  <w:r>
                    <w:rPr/>
                  </w:r>
                </w:p>
              </w:tc>
              <w:tc>
                <w:tcPr>
                  <w:tcW w:w="1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/>
                  </w:pPr>
                  <w:r>
                    <w:rPr/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firstLine="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нансовое управление администрации города Тул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firstLine="5"/>
                    <w:rPr/>
                  </w:pPr>
                  <w:r>
                    <w:rPr/>
                    <w:t>Администрация города Тулы</w:t>
                  </w:r>
                </w:p>
              </w:tc>
            </w:tr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33100,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1 287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11 812,9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 муниципального образования город Тул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33100,4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1 287,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11 812,9</w:t>
                  </w:r>
                </w:p>
              </w:tc>
            </w:tr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322540,9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24" w:leader="none"/>
                    </w:tabs>
                    <w:ind w:firstLine="5"/>
                    <w:jc w:val="right"/>
                    <w:rPr/>
                  </w:pPr>
                  <w:r>
                    <w:rPr/>
                    <w:t>9255,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313285,8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 муниципального образования город Тул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322540,9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24" w:leader="none"/>
                    </w:tabs>
                    <w:ind w:firstLine="5"/>
                    <w:jc w:val="right"/>
                    <w:rPr/>
                  </w:pPr>
                  <w:r>
                    <w:rPr/>
                    <w:t>9255,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313285,8</w:t>
                  </w:r>
                </w:p>
              </w:tc>
            </w:tr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20 209,8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18 370,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01 839,4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 муниципального образования город Тул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18 169,2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16 329,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01 839,4</w:t>
                  </w:r>
                </w:p>
              </w:tc>
            </w:tr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508 554,9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506 514,3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 муниципального образования город Тул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506 514,3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506 514,3</w:t>
                  </w:r>
                </w:p>
              </w:tc>
            </w:tr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62 919,7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60 879,1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40,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612" w:firstLine="5"/>
                    <w:jc w:val="right"/>
                    <w:rPr/>
                  </w:pPr>
                  <w:r>
                    <w:rPr/>
                    <w:t xml:space="preserve">     </w:t>
                  </w: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rPr/>
                  </w:pPr>
                  <w:r>
                    <w:rPr/>
                    <w:t>Бюджет  муниципального образования город Тула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60 879,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right"/>
                    <w:rPr/>
                  </w:pPr>
                  <w:r>
                    <w:rPr/>
                    <w:t>460 879,1</w:t>
                  </w:r>
                </w:p>
              </w:tc>
            </w:tr>
          </w:tbl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алансированности бюджета муниципального образования город Ту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сполнения бюджета муниципального образования город Ту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евременное и качественное формирование бюджетной отчетности об исполнении бюджета муниципального образования город Тула.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бюджетных расходов.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управления муниципальными финансами.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и доступность информации о деятельности финансового управления по осуществлению бюджетного процесса на всех его стадиях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«Обеспечение реализации муниципальной программы муниципального образования город Ту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правления реализацией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казатели (индикаторы) под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ежегодного достижения показателей (индикаторов)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-2020 годы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финансирования подпрограммы «Обеспечение реализации муниципальной программы муниципального образования город Тула</w:t>
            </w:r>
            <w:r>
              <w:rPr/>
              <w:t xml:space="preserve"> «Управление муниципальными финансами»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3290"/>
              <w:gridCol w:w="1639"/>
              <w:gridCol w:w="2188"/>
            </w:tblGrid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3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финансового обеспечения</w:t>
                  </w:r>
                </w:p>
              </w:tc>
              <w:tc>
                <w:tcPr>
                  <w:tcW w:w="16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, в том числе (тыс. руб.)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итель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Финансовое управление администрации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города Тулы</w:t>
                  </w:r>
                </w:p>
              </w:tc>
            </w:tr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05,9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/>
                    <w:t>54 305,9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05,9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 305,9</w:t>
                  </w:r>
                </w:p>
              </w:tc>
            </w:tr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114,6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114,6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114,6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 114,6</w:t>
                  </w:r>
                </w:p>
              </w:tc>
            </w:tr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 742,4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 742,4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 742,4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 742,4</w:t>
                  </w:r>
                </w:p>
              </w:tc>
            </w:tr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</w:tr>
            <w:tr>
              <w:trPr/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Тульской области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 муниципального образования город Тул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 886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задач муниципальной программы муниципального образования город Тула «Управление муниципальными финансами», подпрограмм и достижения показателей (индикаторов), предусмотренных муниципальной программой и подпрограммами.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348"/>
      <w:bookmarkEnd w:id="5"/>
      <w:r>
        <w:rPr>
          <w:sz w:val="28"/>
          <w:szCs w:val="28"/>
        </w:rPr>
        <w:t>Раздел 1. Приоритеты и цели реализуемой бюджетной поли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 Ту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Бюджетный кодекс Российской Федерации определяет основные подходы к организации бюджетного процесса для всех уровней бюджетной системы Российской Федерации. В нем постепенно находят отражение различные инструменты, обеспечивающие реализацию программ бюджетных реформ.</w:t>
      </w:r>
    </w:p>
    <w:p>
      <w:pPr>
        <w:pStyle w:val="ConsPlusNormal"/>
        <w:ind w:firstLine="540"/>
        <w:jc w:val="both"/>
        <w:rPr/>
      </w:pPr>
      <w:r>
        <w:rPr/>
        <w:t>Современное состояние местных финансов характеризуется проведением ответственной бюджетной политики, исполнением принятых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ы муниципаль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Бюджетное послание</w:t>
        </w:r>
      </w:hyperlink>
      <w:r>
        <w:rPr>
          <w:sz w:val="28"/>
          <w:szCs w:val="28"/>
        </w:rPr>
        <w:t xml:space="preserve"> Президента Российской Федерации «О бюджетной политике в 2014 - 2016 года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тратегическом планировании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социально-экономического развития муниципального образования город Тула на 2011 - 2015 годы и на перспективу до 2025 года (до момента утрачивания силы 27.04.201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е направления бюджетной политики Тульской области на 2017  год и на плановый период 2018 и 2019 годов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 Губернатора Тульской области «Об основных направлениях деятельности правительства Тульской области на период до 2021 год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ульской области на 2017 год и на плановый период 2018 и 2019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, разрабатываемые в составе материалов к проектам решений о бюджете муниципального образования город Тул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 город Тула, повышение качества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юджетного процесса в муниципальном образовании город Ту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униципальной программы муниципального образования город Тула «Управление муниципальными финанса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задач муниципальной программы будет осуществляться путем решения задач в рамках соответствующих подпрограмм. Целью реализации каждой подпрограммы является решение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целей, задач и подпрограмм муниципальной программы приведен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каждой подпрограммы муниципальной программы требует решения задач подпрограммы путем реализации соответствующих мероприятий под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>Раздел 2. Перечень основных мероприятий подпрограмм, входящих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юджетного процесса в муниципальном образовании город Тул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обеспечение управления реализацией муниципальной программы муниципального образования город Тула «Управление муниципальными финансами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дпрограмм определен исходя из состава задач муниципальной программы, решение которых необходимо для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муниципальной программы реализуется выполнением соответствующих им подпрограмм муниципальной пр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адача № 1 посредством выполнения </w:t>
      </w:r>
      <w:hyperlink w:anchor="Par1548">
        <w:r>
          <w:rPr>
            <w:rStyle w:val="InternetLink"/>
            <w:sz w:val="28"/>
            <w:szCs w:val="28"/>
          </w:rPr>
          <w:t>подпрограммы 1</w:t>
        </w:r>
      </w:hyperlink>
      <w:r>
        <w:rPr>
          <w:sz w:val="28"/>
          <w:szCs w:val="28"/>
        </w:rPr>
        <w:t xml:space="preserve"> «Организация бюджетного процесса в муниципальном образовании город Тул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адача № 2 посредством выполнения </w:t>
      </w:r>
      <w:hyperlink w:anchor="Par1693">
        <w:r>
          <w:rPr>
            <w:rStyle w:val="InternetLink"/>
            <w:sz w:val="28"/>
            <w:szCs w:val="28"/>
          </w:rPr>
          <w:t>подпрограммы 2</w:t>
        </w:r>
      </w:hyperlink>
      <w:r>
        <w:rPr>
          <w:sz w:val="28"/>
          <w:szCs w:val="28"/>
        </w:rPr>
        <w:t xml:space="preserve"> «Обеспечение реализации муниципальной программы муниципального образования город Тула «Управление муниципальными финансами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366"/>
      <w:bookmarkEnd w:id="6"/>
      <w:r>
        <w:rPr>
          <w:sz w:val="28"/>
          <w:szCs w:val="28"/>
        </w:rPr>
        <w:t>Перечень мероприятий муниципальной программы определен исходя из необходимости достижения ожидаемых результатов ее реализации, а также исходя из полномочий и функций финансового управления администрации города Ту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имеют комплексный характер, каждое из которых представляет совокупность взаимосвязанных действий структурных подразделений финансового управления администрации города Тулы по достижению показателей (индикаторов) в рамках одной задачи подпрограммы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 приведен в приложении 1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379"/>
      <w:bookmarkEnd w:id="7"/>
      <w:r>
        <w:rPr>
          <w:sz w:val="28"/>
          <w:szCs w:val="28"/>
        </w:rPr>
        <w:t>Раздел 3. Перечень показателей (индикаторов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муниципальной программы и ее подпрограмм определен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й, установленных Бюджетным кодексом Российской Федерации для бюджетов муниципальных образований по дефициту бюджета, объему муниципального долга и расходам на его обслуживание, объему заимс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имеет следующие показатели (индикаторы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оответствие дефицита бюджета муниципального образования город Тула требованиям Бюджет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 объема муниципального долга муниципального образования город Тула к доходам бюджета муниципального образования город Тула без учета безвозмездных перечислений из бюджетов других уровне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ношение объема просроченной кредиторской задолженности муниципального образования город Тула и муниципальных учреждений муниципального образования город Тула к расходам бюджета муниципального образования, за исключением субвенций из бюджета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значения показателей (индикаторов) муниципальной программы на срок ее реализации приведены в приложении 2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4. Основные меры правового регулирования в бюджетной сфере, направленные на достижение цели и конечных результатов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атриваются следующие меры правово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бюджетной политики, предполагающей определение целей и задач в области муниципальных финансов, выбор направлений использования бюджетных средств, в том числе концентрацию финансовых ресурсов на решении приоритетных вопросов, управление муниципальными финансами, бюджетной систе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вое регулирование в бюджетно-финансовой сфере, предполага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нормативных правовых актов муниципального образования город Тула в бюджетно-финансовой сфере в соответствие с изменениями в законодательстве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актуализацию нормативных правовых актов муниципального образования город Тула в бюджетно-финансовой сфере с целью реализации задач, предусмотренных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указаны в приложении 3 к муниципальной 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8" w:name="Par391"/>
      <w:bookmarkStart w:id="9" w:name="Par39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5. Ресурсное обеспечение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по годам представлено в приложениях 4, 5, 6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526"/>
      <w:bookmarkStart w:id="11" w:name="Par521"/>
      <w:bookmarkStart w:id="12" w:name="Par510"/>
      <w:bookmarkStart w:id="13" w:name="Par506"/>
      <w:bookmarkStart w:id="14" w:name="Par402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>Раздел 6. Методика оценки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(подпрограммы) представляет собой алгоритм оценки ее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щего объема ресурсов, направленного на ее реализ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эффективности реализации муниципальной программы производится ежегодно с учетом следующих составляю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основных мероприятий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использования средств бюджета муниципального образования город Ту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степени достижения целей и решения задач муниципальной программы и определение оценки результа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необходимости проведения оценки эффективности реализации подпрограмм, входящих в состав муниципальной программы, расчет эффективности реализации подпрограмм проводится в соответствии с утвержденной методи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5" w:name="Par4441"/>
      <w:bookmarkStart w:id="16" w:name="Par4441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епень реализации мероприятий муниципальной программы (подпрограммы) оценивается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степень реализации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е считает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0% от запланированно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 (анализ контрольного события производится ответственным исполнителем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 (индикаторов), мероприятие считается выполненным в полном объеме, если среднее арифметическое значение отношений фактических значений показателей (индикаторов) к запланированным, составляет не менее 9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тепень реализации мероприятий муниципальной программы (подпрограммы) считается удовлетворительной, в случае если значение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составляет не менее 0,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степень реализации мероприятий муниципальной программы (подпрограммы) признается неудовлетворительн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ценка степени соответствия запланированном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ровню затра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тепень соответствия запланированному уровню затрат муниципальной программы (подпрограммы) оценивается как отношение фактически произведенных в отчетном году расходов к их плановым значениям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кассовые расходы на реализацию муниципальной программы (подпрограммы)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е расходы на реализацию муниципальной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ссовые и плановые расходы на реализацию муниципальной программы (подпрограммы) учитываются с учетом межбюджетных трансфертов из вышестояще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город Тул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Эффективность использования средств бюджета муниципального образования город Тула на реализацию муниципальной программы (подпрограммы) рассчитывается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бюджета муниципального образования город Ту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муниципальной программы (подпрограммы) из все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Эффективность использования средств бюджета муниципального образования город Тула на реализацию муниципальной программы (подпрограммы) считается высокой, если значение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 xml:space="preserve">≥ 1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использования средств бюджета муниципального образования город Тула на реализацию муниципальной программы (подпрограммы) признается средней,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находится в интервале 0,9 ≤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&lt; 1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использования средств бюджета муниципального образования город Тула на реализацию муниципальной программы (подпрограммы) признается низ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, определение оценки результативност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ля оценки степени достижения целей и решения задач муниципальной программы (подпрограммы) определяется степень достижения плановых значений каждого показателя (индикатора), характеризующего цели и задачи муниципальной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епень достижения планового значения показателя (индикатора), характеризующего цели и задачи муниципальной программы (подпрограммы), рассчитывается по следующим формул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jc w:val="center"/>
        <w:rPr/>
      </w:pPr>
      <w:r>
        <w:rPr>
          <w:position w:val="-14"/>
          <w:sz w:val="28"/>
          <w:szCs w:val="28"/>
        </w:rPr>
        <w:t>СД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4"/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position w:val="-14"/>
          <w:sz w:val="28"/>
          <w:szCs w:val="28"/>
        </w:rPr>
        <w:t>/ЗП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/>
      </w:pPr>
      <w:r>
        <w:rPr>
          <w:position w:val="-14"/>
          <w:sz w:val="28"/>
          <w:szCs w:val="28"/>
        </w:rPr>
        <w:t>СД</w:t>
      </w:r>
      <w:r>
        <w:rPr>
          <w:sz w:val="28"/>
          <w:szCs w:val="28"/>
          <w:vertAlign w:val="subscript"/>
        </w:rPr>
        <w:t xml:space="preserve"> 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4"/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4"/>
          <w:sz w:val="28"/>
          <w:szCs w:val="28"/>
        </w:rPr>
        <w:t xml:space="preserve"> /ЗП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14"/>
          <w:sz w:val="28"/>
          <w:szCs w:val="28"/>
        </w:rPr>
        <w:t>СД</w:t>
      </w:r>
      <w:r>
        <w:rPr>
          <w:sz w:val="28"/>
          <w:szCs w:val="28"/>
          <w:vertAlign w:val="subscript"/>
        </w:rPr>
        <w:t xml:space="preserve"> 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14"/>
          <w:sz w:val="28"/>
          <w:szCs w:val="28"/>
        </w:rPr>
        <w:t>ЗП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(индикатора), характеризующего цели и задачи муниципальной программы (подпрограммы)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14"/>
          <w:sz w:val="28"/>
          <w:szCs w:val="28"/>
        </w:rPr>
        <w:t>ЗП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vertAlign w:val="subscript"/>
          <w:lang w:val="en-US"/>
        </w:rPr>
        <w:t>i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>- плановое значение показателя (индикатора), характеризующего цели и задачи муниципальной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ценка результативности муниципальной программы (подпрограммы)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</w:rPr>
        <w:t>ОР</w:t>
      </w:r>
      <w:r>
        <w:rPr>
          <w:sz w:val="28"/>
          <w:szCs w:val="28"/>
          <w:lang w:val="en-US"/>
        </w:rPr>
        <w:t xml:space="preserve"> = ∑ </w:t>
      </w: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/N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lang w:val="en-US"/>
        </w:rPr>
        <w:t>i=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- оценка результативност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 xml:space="preserve"> 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тепень достижения планового значения показателя (индикатора), характеризующего цели и задач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показателей (индикаторов), характеризующих цели и задачи муниципальной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значение показателя «степень достижения планового значения показателя (индикатора), характеризующего цели и задачи муниципальной программы» (СД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ьше 1, значение СД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езультативность муниципальной программы (подпрограммы) считается высокой, если значение ОР = 1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муниципальной программы (подпрограммы) признается средней, если значение ОР находится в интервале 0,9 ≤ ОР &lt;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trike/>
          <w:sz w:val="28"/>
          <w:szCs w:val="28"/>
        </w:rPr>
      </w:pPr>
      <w:r>
        <w:rPr>
          <w:sz w:val="28"/>
          <w:szCs w:val="28"/>
        </w:rPr>
        <w:t>В остальных случаях результативность муниципальной программы (подпрограммы) признается низ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(подпрограммы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Эффективность реализации муниципальной программы (подпрограммы) оценивается в зависимости от значений оценки результативности муниципальной программы (подпрограммы) и оценки эффективности использования средств бюджета муниципального образования город Тула на реализацию муниципальной программы (подпрограммы)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Р = ОР *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Р - эффективность реализаци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 - оценка результативност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- эффективность использования средств бюджета муниципального образования город Тула на реализацию муниципальной программы (подпрограмм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Эффективность реализации муниципальной программы (подпрограммы) признается высокой, в случае если значение ЭР составляет не менее 0,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(подпрограммы)  признается средней, в случае если значение ЭР составляет не менее 0,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(подпрограммы) признается удовлетворительной, в случае если значение ЭР составляет не менее 0,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(подпрограммы) признается неудовлетворитель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7" w:name="Par571"/>
      <w:bookmarkEnd w:id="17"/>
      <w:r>
        <w:rPr>
          <w:sz w:val="28"/>
          <w:szCs w:val="28"/>
        </w:rPr>
        <w:t>Раздел 7. План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 реализации муниципальной программы муниципального образования город Тула «Управление муниципальными финансами» на 2018 год представлен в приложении 7 к муниципальной програм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09" w:right="794" w:gutter="0" w:header="720" w:top="964" w:footer="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города Тулы                                 Н. Е. Кондаурова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8" w:name="Par575"/>
      <w:bookmarkEnd w:id="18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х мероприятий подпрограмм муниципальной программы 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1" w:type="dxa"/>
        <w:jc w:val="left"/>
        <w:tblInd w:w="-36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98"/>
        <w:gridCol w:w="3422"/>
        <w:gridCol w:w="2702"/>
        <w:gridCol w:w="993"/>
        <w:gridCol w:w="1276"/>
        <w:gridCol w:w="4506"/>
        <w:gridCol w:w="2014"/>
      </w:tblGrid>
      <w:tr>
        <w:trPr>
          <w:tblHeader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тдельного  основного мероприятия,  основного мероприятия подпрограммы и ведомственной целевой программы муниципальной программы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, контрольное событие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язь с показателями (индикаторами) </w:t>
            </w:r>
          </w:p>
        </w:tc>
      </w:tr>
      <w:tr>
        <w:trPr>
          <w:tblHeader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ончание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рганизация бюджетного процесса в муниципальном образовании город Тула»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1. Нормативно-методическое обеспечение бюджетного процесса в муниципальном образовании город Тул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ормативного правового регулирования в сфере организации бюджетного процесса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обеспечение сбалансированности и стабильности бюджета муниципального образования город Тул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.1.1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2.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ланирования бюджета муниципального образования город Тул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решений Тульской городской Думы о бюджете муниципального образования город Тула на очередной финансовый год и плановый период, проектов правовых актов по вопросам бюджетного планирования бюджета муниципального образования город Тул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рограммной структуры бюджета муниципального образования город Тул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ланирования и исполнения бюджета программно-целевым мето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обеспечение исполнения бюджета муниципального образования город Тул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правовых актов по вопросам исполнения бюджета муниципального образования город Тул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ассового обслуживания исполнения бюджета муниципального образования город Тула, ведения бюджетного учета и формирования бюджетной отчетнос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требований по кассовому обслуживанию исполнения бюджета муниципального образования город Тула  и составление отчетов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.2.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по вопросам организации бюджетного процесса на официальном сайте администрации города Тулы в сети Интерне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и открытости для населения информации о бюджетном процессе в муниципальном образовании город Тул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.1.1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3. Эффективное управление муниципальным долгом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ание оптимального объема муниципального долга и обеспечение расходов на его обслуживание в пределах, установленных Бюджетным кодексом Российской Федерации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муниципального образования на обслуживание муниципального долга в общем объеме расходов бюджета муниципального образования город Тула, за исключением объема расходов за счет субвенций из бюджета вышестоящего уровня, не должна превышать предельного уровня, установленного Бюджетным кодексом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2, Показатель 1.3.1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4. Обеспечение внутреннего муниципального финансового контрол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лана контрольных мероприятий финансового управления администрации города Ту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редотвращение случаев нецелевого и неэффективного расходования средств бюдж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.4.1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5. Повышение качества финансового менеджмента отраслевых (функциональных) и территориальных органов администрации города Тулы, создание условий для эффективного использования бюджетных средст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и оценки качества финансового менеджмента отраслевых (функциональных) и территориальных органов администрации города Ту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ение и уточнение системы количественных показателей, характеризующих качество финансового менеджмента отраслевых (функциональных) и территориальных органов администрации города Тулы. Определение области неэффективных бюджетных расходов с последующими возможными решениями по корректировке муниципальных програм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.5.1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дача 1.6. Формирование единого информационного пространства, применение информационных и телекоммуникационных технологий в сфере управления муниципальными финансам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автоматизации бюджетного процесса в муниципальном образовании город Тул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в актуальном состоянии  единого информационного пространства и осуществление интеграции информационных потоков в сфере управления общественными финансам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оказатель 1.6.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беспечение реализации муниципальной программы 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1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1. Обеспечение управления реализацией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ого управления администрации города Тул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города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задач муниципальной программы и достижения предусмотренных муниципальной программой и подпрограммами показателей (индикаторов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.1.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(индикаторов) муниципальной программы 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», подпрограмм и их знач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95"/>
        <w:gridCol w:w="2519"/>
        <w:gridCol w:w="850"/>
        <w:gridCol w:w="2116"/>
        <w:gridCol w:w="2976"/>
        <w:gridCol w:w="1724"/>
        <w:gridCol w:w="717"/>
        <w:gridCol w:w="760"/>
        <w:gridCol w:w="696"/>
        <w:gridCol w:w="781"/>
        <w:gridCol w:w="709"/>
        <w:gridCol w:w="709"/>
        <w:gridCol w:w="850"/>
      </w:tblGrid>
      <w:tr>
        <w:trPr>
          <w:tblHeader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9" w:name="Par1655"/>
            <w:bookmarkStart w:id="20" w:name="Par1164"/>
            <w:bookmarkEnd w:id="19"/>
            <w:bookmarkEnd w:id="2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я (индикатор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ца изм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hanging="0"/>
              <w:jc w:val="center"/>
              <w:rPr/>
            </w:pPr>
            <w:r>
              <w:rPr/>
              <w:t>Ответственный исполнитель (наименование отраслевого (функционального) и территориального органа администрации города Тулы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рядок формирования показателя (наименование документа-источника, формула расчета)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" w:hanging="0"/>
              <w:jc w:val="center"/>
              <w:rPr/>
            </w:pPr>
            <w:r>
              <w:rPr/>
              <w:t>Система мониторинга (ежемесячно, ежеквартально, ежегодно)</w:t>
            </w:r>
          </w:p>
        </w:tc>
        <w:tc>
          <w:tcPr>
            <w:tcW w:w="5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 показателей (индикаторов)</w:t>
            </w:r>
          </w:p>
        </w:tc>
      </w:tr>
      <w:tr>
        <w:trPr>
          <w:tblHeader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униципального образования город Тула  «Управление муниципальными финансами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/>
            </w:pPr>
            <w:r>
              <w:rPr/>
              <w:t>Соответствие дефицита бюджета муниципального образования город Тула требованиям Бюджетн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 = А / В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 - дефицит бюджета муниципального образования город Тула на очередной финансовый год и плановый период на отчетную дат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- утвержденный дефицит муниципального образования город Тула на очередной финансовый год и плановый период на отчетную дат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- дефицит бюджета по Бюджетному кодекс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righ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&lt;= 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&lt;=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&lt;= 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&lt; =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&lt; =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&lt;=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center"/>
              <w:rPr/>
            </w:pPr>
            <w:r>
              <w:rPr/>
              <w:t>&lt; =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муниципального долга муниципального образования город Тула к доходам бюджета муниципального образования город Тула без учета безвозмездных перечислений из бюджетов других уровней и (или) поступлений налоговых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 = A / B x 100%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 - объем долга муниципального образования,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 - всего доходов бюджета муниципального образования без учета безвозмездных перечислений из бюджетов других уровней и (или) поступлений налоговых доходов по дополнительным нормативам отчислений,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ое значение индикатора должно быть не выше 65%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8" w:hanging="141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jc w:val="center"/>
              <w:rPr/>
            </w:pPr>
            <w:r>
              <w:rPr/>
              <w:t>не выше5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ше</w:t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не выше</w:t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не выше</w:t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ше</w:t>
            </w:r>
          </w:p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581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Отношение объема просроченной кредиторской задолженности муниципального образования город Тула и муниципальных учреждений муниципального</w:t>
            </w:r>
            <w:r>
              <w:rPr>
                <w:color w:val="FF0000"/>
              </w:rPr>
              <w:t xml:space="preserve"> </w:t>
            </w:r>
            <w:r>
              <w:rPr/>
              <w:t>образования город Тула к расходам бюджета муниципального образования, за исключением субвенций из бюджета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 = A / B x 100%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 - просроченная кредиторская задолженность муниципальных учреждений муниципального образования на конец отчетного периода (за исключением кредиторской задолженности, образовавшейся в связи с не перечислением субсидий и субвенций, иных межбюджетных трансфертов из бюджета области на решение вопросов местного значения, тыс. руб.;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74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 - объем расходов бюджета муниципального образования, за исключением субвенций из бюджета области, тыс. руб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center" w:pos="8069" w:leader="none"/>
              </w:tabs>
              <w:autoSpaceDE w:val="false"/>
              <w:outlineLvl w:val="3"/>
              <w:rPr/>
            </w:pPr>
            <w:r>
              <w:rPr/>
              <w:tab/>
              <w:t>Подпрограмма 1 «Организация бюджетного процесса в муниципальном образовании город Тула»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1. Нормативно-методическое обеспечение бюджетного процесса в муниципальном образовании город Тул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нормативных правовых актов муниципального образования город Тула по организации бюджетного процесса и размещение их на официальном сайте администрации города Тулы в сети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 = 1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- наличие нормативных правовых актов муниципального образования город Тула по организации бюджетного процесса, разработанных финансовым управлением, и размещение их на официальном сайте администрации города Тулы в сети Интерн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- отсутствие нормативных правовых актов муниципального образования город Тула по организации бюджетного процесса,  разработанных финансовым управлением, и размещение их на официальном сайте администрации города Тулы в сети Интернет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2.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е расходов бюджета муниципального образования город Ту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 = A / B x 100%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A - кассовое исполнение расходов бюджета муниципального образования город Тула,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 - утвержденный объем бюджетных ассигнований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  <w:r>
              <w:rPr/>
              <w:t>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left="-81" w:right="-66" w:firstLine="81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/>
            </w:pPr>
            <w:r>
              <w:rPr/>
              <w:t xml:space="preserve"> </w:t>
            </w:r>
            <w:r>
              <w:rPr/>
              <w:t>ниж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  <w:r>
              <w:rPr/>
              <w:t>,0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3. Эффективное управление муниципальным долгом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расходов на обслуживание муниципального долга муниципального образования город Тула к объему расходов бюджета муниципального образования город Тула, за исключением объема расходов за счет субвенций из бюджета вышестояще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ула расчета значения индикатор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 = А / В x 100%, где: А - объем расходов на обслуживание муниципального долга муниципального образования город Тула за отчетный период,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- объем расходов бюджета муниципального образования город Тула, за исключением объема субвенций из бюджета вышестоящего уровня,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ое значение индикатора должно быть не выше 15%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4" w:right="-49" w:firstLine="64"/>
              <w:jc w:val="center"/>
              <w:rPr/>
            </w:pPr>
            <w:r>
              <w:rPr/>
              <w:t>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hanging="0"/>
              <w:jc w:val="center"/>
              <w:rPr/>
            </w:pPr>
            <w:r>
              <w:rPr/>
              <w:t>не выше 1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hanging="0"/>
              <w:jc w:val="center"/>
              <w:rPr/>
            </w:pPr>
            <w:r>
              <w:rPr/>
              <w:t>не выше</w:t>
            </w:r>
          </w:p>
          <w:p>
            <w:pPr>
              <w:pStyle w:val="Normal"/>
              <w:widowControl w:val="false"/>
              <w:autoSpaceDE w:val="false"/>
              <w:ind w:left="-81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8" w:firstLine="98"/>
              <w:jc w:val="center"/>
              <w:rPr/>
            </w:pPr>
            <w:r>
              <w:rPr/>
              <w:t>не выше</w:t>
            </w:r>
          </w:p>
          <w:p>
            <w:pPr>
              <w:pStyle w:val="Normal"/>
              <w:widowControl w:val="false"/>
              <w:autoSpaceDE w:val="false"/>
              <w:ind w:left="-98" w:firstLine="98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не выше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5,0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9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4. Обеспечение внутреннего муниципального финансового контрол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both"/>
              <w:rPr/>
            </w:pPr>
            <w:r>
              <w:rPr/>
              <w:t>Выполнение плана контрольных мероприятий финансового управления администрации города Т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ового контроля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 = А / В x 100%,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- количество фактически выполненных контрольных мероприятий финансового управления администрации города Тулы, ед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- кол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х мероприятий, включенных в план контрольных мероприятий финансового управления администрации города Тулы, е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93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5. Повышение качества финансового менеджмента отраслевых (функциональных) и территориальных органов администрации города Тулы, создание условий для эффективного использования бюджетных средст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hanging="0"/>
              <w:jc w:val="both"/>
              <w:rPr/>
            </w:pPr>
            <w:r>
              <w:rPr/>
              <w:t>Средняя рейтинговая оценка качества финансового менеджмента отраслевых (функциональных) и территориальных органов администрации города Т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методологии и сопровождения муниципальных программ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 = SUM А / n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UM А - сумма уровней качества финансового менеджмента, осуществляемого главными распорядителями средств бюджета муниципального образования город Тула по применимым показателям по итогам го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 - количество главных распорядителей средств бюджета, участвующих в оценке качества финансового менеджмента, осуществляемого главными распорядителями средств бюджета, е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hanging="0"/>
              <w:jc w:val="center"/>
              <w:rPr>
                <w:strike/>
                <w:color w:val="FF0000"/>
              </w:rPr>
            </w:pPr>
            <w:r>
              <w:rPr/>
              <w:t>0,840</w:t>
            </w:r>
          </w:p>
          <w:p>
            <w:pPr>
              <w:pStyle w:val="Normal"/>
              <w:widowControl w:val="false"/>
              <w:autoSpaceDE w:val="false"/>
              <w:ind w:left="-115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firstLine="81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left="-81" w:firstLine="81"/>
              <w:jc w:val="center"/>
              <w:rPr>
                <w:strike/>
                <w:color w:val="FF0000"/>
              </w:rPr>
            </w:pPr>
            <w:r>
              <w:rPr/>
              <w:t>0,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left="-98" w:hanging="0"/>
              <w:jc w:val="center"/>
              <w:rPr>
                <w:strike/>
                <w:color w:val="FF0000"/>
              </w:rPr>
            </w:pPr>
            <w:r>
              <w:rPr/>
              <w:t>0,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ind w:left="-107" w:hanging="0"/>
              <w:jc w:val="center"/>
              <w:rPr>
                <w:strike/>
                <w:color w:val="FF0000"/>
              </w:rPr>
            </w:pPr>
            <w:r>
              <w:rPr/>
              <w:t>0,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иж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40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6. Формирование единого информационного пространства, применение информационных и телекоммуникационных технологий в сфере управления муниципальными финансам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" w:hanging="0"/>
              <w:jc w:val="both"/>
              <w:rPr/>
            </w:pPr>
            <w:r>
              <w:rPr/>
              <w:t>Количество рабочих мест программного продукта АС «УР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автоматизации бюджетного процесса финансового управления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сдачи-приемки оказан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hanging="0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firstLine="81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8" w:hanging="0"/>
              <w:jc w:val="center"/>
              <w:rPr/>
            </w:pPr>
            <w:r>
              <w:rPr/>
              <w:t>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hanging="0"/>
              <w:jc w:val="center"/>
              <w:rPr/>
            </w:pPr>
            <w:r>
              <w:rPr/>
              <w:t>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363" w:hRule="atLeast"/>
        </w:trPr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2 «Обеспечение реализации муниципальной программы 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1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1. Обеспечение управления реализацией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ежегодного достижения</w:t>
            </w:r>
            <w:r>
              <w:rPr>
                <w:strike/>
                <w:color w:val="FF0000"/>
              </w:rPr>
              <w:t xml:space="preserve"> </w:t>
            </w:r>
            <w:r>
              <w:rPr/>
              <w:t>показателей (индикаторов) муниципальной программы муниципального образования город Тула «Управление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методологии и сопровождения муниципальных программ  финансового управления администрации города Ту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а расчета значения индикатор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18565" cy="5143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2851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индекс, характеризующий степень достижения в отчетном периоде запланированного значения i-го показателя (индикатора) муниципальной программы,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n - кол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ей (индикаторов) муниципальной программы (включая показатели (индикаторы) подпрограмм муниципальной программы), ед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hanging="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hanging="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widowControl w:val="false"/>
              <w:autoSpaceDE w:val="false"/>
              <w:ind w:left="-111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19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2" w:hanging="19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62" w:hanging="19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677" w:leader="none"/>
          <w:tab w:val="right" w:pos="1457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муниципального образования город Тула «Управление муниципальными финансам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4"/>
        <w:gridCol w:w="2086"/>
        <w:gridCol w:w="3175"/>
        <w:gridCol w:w="2154"/>
        <w:gridCol w:w="205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-правового (правового) ак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-правового (правового) ак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и соисполнител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 документа</w:t>
            </w:r>
          </w:p>
        </w:tc>
      </w:tr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 1 «Организация бюджетного процесса в муниципальном образовании город Тула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ульской городской Ду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тверждение решения Тульской городской Думы «О бюджете муниципального образования город Тула на очередной финансовый год и на плановый период» в соответствии с Бюджетным кодексом Российской Федерации, решением Тульской городской Думы «О бюджетном процессе в муниципальном образовании город Тула», прогнозом социально-экономического развития муниципального образования город Ту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 25 декабря, ежегод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ульской городской Ду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несение изменений в решение Тульской городской Думы «О бюджете муниципального образования город Тула на очередной финансовый год и на плановый период» в соответствии с Бюджетным кодексом Российской Федерации, решением Тульской городской Думы «О бюджетном процессе в муниципальном образовании город Тула», прогнозом социально-экономического развития муниципального образования город Ту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ульской городской Ду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ктуализация решения Тульской городской Думы «О бюджетном процессе в муниципальном образовании город Тула» в связи с изменениями федерального бюджетного законодательства и законодательства Туль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после  внесения изменений в федеральное бюджетное законодатель-</w:t>
            </w:r>
          </w:p>
          <w:p>
            <w:pPr>
              <w:pStyle w:val="Normal"/>
              <w:widowControl w:val="false"/>
              <w:autoSpaceDE w:val="false"/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и законодатель-</w:t>
            </w:r>
          </w:p>
          <w:p>
            <w:pPr>
              <w:pStyle w:val="Normal"/>
              <w:widowControl w:val="false"/>
              <w:autoSpaceDE w:val="false"/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 Туль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тверждение мер по реализации решения Тульской городской Думы «О бюджете муниципального образования город Тула на очередной финансовый год и на плановый период». Принятие к исполнению бюджета муниципального образования город Тула на очередной финансовый год и на плановый период, закрепление поручений органам администрации города Тулы в целях исполнения бюджета муниципального образования город Ту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трех месяцев со дня принятия решения Тульской городской Думы «О бюджете муниципально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образования город Тула на очередной финансовый год и на плановый период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тверждение плана-графика составления проекта бюджета муниципального образования город Тула на очередной финансовый год и на плановый пери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Ежегодно, до 1 августа   текущего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остановления администрации города Тулы «О Порядке составления проекта бюджета муниципального образования город Тула на очередной финансовый год и плановый период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остановления администрации города Тулы «О порядке ведения реестра расходных обязательств муниципального образования город Тула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город Тула за 1 квартал, полугодие, 9 месяцев текущего финансового го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ежекварталь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ульской городской Ду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город Тула за отчетный финансовый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ежегод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остановления «Об утверждении Порядка принятия решений о разработке, формирования, реализации и оценки эффективности реализации муниципальных программ муниципального образования город Тул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остановления «Об утверждении Методических указаний по разработке, формированию, реализации и оценке эффективности реализации муниципальных программ муниципального образования город Тула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Постановления «Об утверждении Перечня муниципальных программ муниципального образования город Тул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ценки качества финансового менеджмента главных распорядителей бюджетных средств, обеспечение полноты системы показателей качества финансового менеджмен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возникновения необходимости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Тул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ую программу муниципального образования город Тула «Управление муниципальными финансами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необходим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ульской городской Дум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решения Тульской городской Думы «О Положении «О финансовом управлении администрации города Тулы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Тул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- 2020 г.г., по мере необходимости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1" w:name="Par1658"/>
      <w:bookmarkEnd w:id="21"/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муниципального образования город Ту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740"/>
        <w:gridCol w:w="1790"/>
        <w:gridCol w:w="819"/>
        <w:gridCol w:w="850"/>
        <w:gridCol w:w="644"/>
        <w:gridCol w:w="1057"/>
        <w:gridCol w:w="1115"/>
        <w:gridCol w:w="1080"/>
        <w:gridCol w:w="1165"/>
        <w:gridCol w:w="1080"/>
        <w:gridCol w:w="1089"/>
      </w:tblGrid>
      <w:tr>
        <w:trPr>
          <w:tblHeader w:val="true"/>
          <w:trHeight w:val="2200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отдельного основного мероприятия, подпрограммы,  ведомственной целевой программы  муниципальной программы 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ового обеспечения</w:t>
            </w:r>
          </w:p>
        </w:tc>
        <w:tc>
          <w:tcPr>
            <w:tcW w:w="33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blHeader w:val="true"/>
          <w:trHeight w:val="6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,Пр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В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-льная программа муниципа-льного образования город Тул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-ми финансами»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0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5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4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6,5</w:t>
            </w:r>
          </w:p>
        </w:tc>
      </w:tr>
      <w:tr>
        <w:trPr>
          <w:trHeight w:val="54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1041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0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5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01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65,9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7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7,4</w:t>
            </w:r>
          </w:p>
        </w:tc>
      </w:tr>
      <w:tr>
        <w:trPr>
          <w:trHeight w:val="507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97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1</w:t>
            </w:r>
          </w:p>
        </w:tc>
      </w:tr>
      <w:tr>
        <w:trPr>
          <w:trHeight w:val="57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1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Local/Microsoft/Windows/Temporary%20Internet%20Files/Content.MSO/D43D8493.xls" \l "RANGE!Par575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одпрограмма 1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рганизация бюджетного процесса в муниципальном образовании город Тула"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0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54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,7</w:t>
            </w:r>
          </w:p>
        </w:tc>
      </w:tr>
      <w:tr>
        <w:trPr>
          <w:trHeight w:val="53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107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0,9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6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1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110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60879,1</w:t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60879,1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../AppData/Local/Microsoft/Windows/Temporary%20Internet%20Files/Content.MSO/D43D8493.xls" \l "RANGE!Par984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одпрограмма 2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муниципального образования город Тула «Управление муниципальными финансами»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22" w:name="Par2074"/>
      <w:bookmarkEnd w:id="22"/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рганизация бюджетного процесса в муниципальном образовании город Тула» муниципальной программы муниципального образования город Тула 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71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90"/>
        <w:gridCol w:w="1718"/>
        <w:gridCol w:w="1790"/>
        <w:gridCol w:w="739"/>
        <w:gridCol w:w="750"/>
        <w:gridCol w:w="1316"/>
        <w:gridCol w:w="897"/>
        <w:gridCol w:w="1041"/>
        <w:gridCol w:w="1041"/>
        <w:gridCol w:w="1041"/>
        <w:gridCol w:w="1041"/>
        <w:gridCol w:w="1041"/>
      </w:tblGrid>
      <w:tr>
        <w:trPr>
          <w:tblHeader w:val="true"/>
          <w:trHeight w:val="690" w:hRule="atLeast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 ведомственной целевой программы, основного мероприятия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ового обеспечения</w:t>
            </w:r>
          </w:p>
        </w:tc>
        <w:tc>
          <w:tcPr>
            <w:tcW w:w="370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20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blHeader w:val="true"/>
          <w:trHeight w:val="25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,Пр 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53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бюджетного процесса в муниципальном образовании город Тула»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0,4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0,9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09,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54,9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,7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1054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6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1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23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60879,1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60879,1</w:t>
            </w:r>
          </w:p>
        </w:tc>
      </w:tr>
      <w:tr>
        <w:trPr>
          <w:trHeight w:val="405" w:hRule="atLeast"/>
        </w:trPr>
        <w:tc>
          <w:tcPr>
            <w:tcW w:w="15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птимального объема муниципального долга и обеспечение расходов на его обслуживание в пределах, установленных Бюджетным кодексом Российской Федерации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6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1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4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6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9,1</w:t>
            </w:r>
          </w:p>
        </w:tc>
      </w:tr>
      <w:tr>
        <w:trPr>
          <w:trHeight w:val="30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99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Тулы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60879,1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199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12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5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39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14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460879,1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автоматизации бюджетного процесса в муниципальном образовании город Тул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47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8045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6</w:t>
            </w:r>
          </w:p>
        </w:tc>
      </w:tr>
      <w:tr>
        <w:trPr>
          <w:trHeight w:val="103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сурсное обеспечение реализации подпрограммы «Обеспечение реализации муниципальной программы муниципального образования город Тула «Управление муниципальными финансами» муниципальной программы муниципального образования город Тула «Управление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800"/>
        <w:gridCol w:w="1673"/>
        <w:gridCol w:w="1927"/>
        <w:gridCol w:w="739"/>
        <w:gridCol w:w="750"/>
        <w:gridCol w:w="1316"/>
        <w:gridCol w:w="897"/>
        <w:gridCol w:w="931"/>
        <w:gridCol w:w="931"/>
        <w:gridCol w:w="970"/>
        <w:gridCol w:w="992"/>
        <w:gridCol w:w="993"/>
      </w:tblGrid>
      <w:tr>
        <w:trPr>
          <w:tblHeader w:val="true"/>
          <w:trHeight w:val="1227" w:hRule="atLeast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 ведомственной целевой программы,  основного мероприятия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ового обеспечения</w:t>
            </w:r>
          </w:p>
        </w:tc>
        <w:tc>
          <w:tcPr>
            <w:tcW w:w="37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1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blHeader w:val="true"/>
          <w:trHeight w:val="255" w:hRule="atLeast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,Пр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ппа ВР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53" w:hRule="atLeast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16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еализации муниципальной программы муниципального образования город Тула «Управление муниципальны-ми финансами»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  <w:tr>
        <w:trPr>
          <w:trHeight w:val="37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город Тул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  <w:tr>
        <w:trPr>
          <w:trHeight w:val="321" w:hRule="atLeast"/>
        </w:trPr>
        <w:tc>
          <w:tcPr>
            <w:tcW w:w="16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ого управления администрации города Тулы </w:t>
            </w:r>
          </w:p>
        </w:tc>
        <w:tc>
          <w:tcPr>
            <w:tcW w:w="16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Тулы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  <w:tr>
        <w:trPr>
          <w:trHeight w:val="25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Тульской об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город Тул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5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6,8</w:t>
            </w:r>
          </w:p>
        </w:tc>
      </w:tr>
      <w:tr>
        <w:trPr>
          <w:trHeight w:val="25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0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5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1,4</w:t>
            </w:r>
          </w:p>
        </w:tc>
      </w:tr>
      <w:tr>
        <w:trPr>
          <w:trHeight w:val="25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01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5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1,4</w:t>
            </w:r>
          </w:p>
        </w:tc>
      </w:tr>
      <w:tr>
        <w:trPr>
          <w:trHeight w:val="25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01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,4</w:t>
            </w:r>
          </w:p>
        </w:tc>
      </w:tr>
      <w:tr>
        <w:trPr>
          <w:trHeight w:val="25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01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55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01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988</w:t>
            </w:r>
            <w:r>
              <w:rPr>
                <w:sz w:val="22"/>
                <w:szCs w:val="22"/>
              </w:rPr>
              <w:t xml:space="preserve">,8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8,6</w:t>
            </w:r>
          </w:p>
        </w:tc>
      </w:tr>
      <w:tr>
        <w:trPr>
          <w:trHeight w:val="270" w:hRule="atLeast"/>
        </w:trPr>
        <w:tc>
          <w:tcPr>
            <w:tcW w:w="16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019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3" w:name="Par2077"/>
      <w:bookmarkEnd w:id="23"/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ализации муниципальной программы муниципального образования город Тул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»  на 2018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70"/>
        <w:gridCol w:w="2891"/>
        <w:gridCol w:w="1369"/>
        <w:gridCol w:w="1417"/>
        <w:gridCol w:w="20"/>
        <w:gridCol w:w="2256"/>
        <w:gridCol w:w="2835"/>
        <w:gridCol w:w="2118"/>
      </w:tblGrid>
      <w:tr>
        <w:trPr>
          <w:tblHeader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тдельного основного мероприятия, подпрограммы, ведомственной целевой программы, мероприятий подпрограммы и ведомственной целевой программы, мероприятий, реализуемых в рамках основного мероприят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(соисполнитель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, контрольное событ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БК (бюджет муниципального образования город Тула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, (тыс. руб.)</w:t>
            </w:r>
          </w:p>
        </w:tc>
      </w:tr>
      <w:tr>
        <w:trPr>
          <w:tblHeader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9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hyperlink w:anchor="Par575">
              <w:bookmarkStart w:id="24" w:name="Par2099"/>
              <w:bookmarkEnd w:id="24"/>
              <w:r>
                <w:rPr>
                  <w:rStyle w:val="InternetLink"/>
                </w:rPr>
                <w:t>Подпрограмма 1</w:t>
              </w:r>
            </w:hyperlink>
            <w:r>
              <w:rPr/>
              <w:t xml:space="preserve"> «Организация бюджетного процесса в муниципальном образовании город Тула»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дача 1.1. Нормативно-методическое обеспечение бюджетного процесса в муниципальном образовании город Тула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40">
              <w:bookmarkStart w:id="25" w:name="Par2100"/>
              <w:bookmarkEnd w:id="25"/>
              <w:r>
                <w:rPr>
                  <w:rStyle w:val="InternetLink"/>
                </w:rPr>
                <w:t>Основное мероприятие 01</w:t>
              </w:r>
            </w:hyperlink>
            <w:r>
              <w:rPr/>
              <w:t>. «Обеспечение нормативного правового регулирования в сфере организации бюджетного процесса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уализация </w:t>
            </w:r>
            <w:hyperlink r:id="rId10">
              <w:r>
                <w:rPr>
                  <w:rStyle w:val="InternetLink"/>
                </w:rPr>
                <w:t>решения</w:t>
              </w:r>
            </w:hyperlink>
            <w:r>
              <w:rPr/>
              <w:t xml:space="preserve"> Тульской городской Думы «О бюджетном процессе в муниципальном образовании город Тула» в связи с изменениями федерального бюджетного законодательства и законодательства Тульской обла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решения Тульской городск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остановления администрации города Тулы «О Порядке составления проекта бюджета муниципального образования город Тула на очередной финансовый год и плановый период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становления администрации города Т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остановления администрации города Тулы «О порядке ведения реестра расходных обязательств муниципального образования город Тул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становления администрации города Т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риказов финансового управления администрации города Тулы по вопросам организации бюджетного процесс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учета, отчетности и кассового исполнения бюджета, 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ы приказов финансового управления администрации города Т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ие правовых актов муниципального образования город Тула, разработанных отраслевыми (функциональными) и территориальными органами администрации города Тул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прогнозирования доходов и долговой политики, отдел финансирования городского хозяйства и благоустройства, отдел методологии и сопровождения муниципальных  программ 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гласованные проекты правовых актов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1.2.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51">
              <w:bookmarkStart w:id="26" w:name="Par2141"/>
              <w:bookmarkEnd w:id="26"/>
              <w:r>
                <w:rPr>
                  <w:rStyle w:val="InternetLink"/>
                </w:rPr>
                <w:t>Основное мероприятие 02.</w:t>
              </w:r>
            </w:hyperlink>
            <w:r>
              <w:rPr/>
              <w:t xml:space="preserve"> «Организация планирования бюджета муниципального образования город Тула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дение до главных распорядителей бюджетных средств подходов по формированию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прогнозирования доходов и долговой политики, отдел финансирования городского хозяйства и благоустройства, отдел методологии и сопровождения муниципальных  программ 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готовка материала для формирования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прогноза поступления доходов в бюджет и источников финансирования дефицита бюджета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 поступления доходов в бюджет и источников финансирования дефицита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составлению проекта бюджета на очередной финансовый год и плановый пери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прогнозирования доходов и долговой политики, отдел финансирования городского хозяйства и благоустройства, отдел методологии и сопровождения муниципальных  программ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8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бюджетного пла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методологического руководства в области финансово-бюджетного планирова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прогнозирования доходов и долговой политики, отдел финансирования городского хозяйства и благоустройства, отдел методологии и сопровождения муниципальных  программ 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1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бюджетного пла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вода потребности в бюджетных ассигнованиях на исполнение действующих и принимаемых расходных обязательств муниципального образования город Тула, а также предельных объемов бюджетных ассигнований бюджета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0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свода потребности в бюджетных ассигнованиях на исполнение действующих и принимаемых расходных обязательств, балансировка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планового и уточненного реестров расходных обязательств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реестра расходных обязательств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проекта решения Тульской городской Думы, документов и материалов, представляемых в Тульскую городскую Думу одновременно с проектом решения Тульской городской Думы о бюджете муниципального образования город Тула на очередной финансовый год и плановый период, приложений и пояснительной записки к нему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прогнозирования доходов и долговой политики, отдел финансирования социальной сферы и органов местного самоуправления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решения Тульской городской Думы о бюджете муниципального образования город Тула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2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материалов на публичные слушания по проекту решения Тульской городской Думы о бюджете муниципального образования город Тула на очередной финансовый год и плановый пери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прогнозирования доходов и долговой политики, отдел финансирования социальной сферы и органов местного самоуправления, отдел финансирования городского хозяйства и благоустройства финансового управления администрации города Ту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59">
              <w:bookmarkStart w:id="27" w:name="Par2214"/>
              <w:bookmarkEnd w:id="27"/>
              <w:r>
                <w:rPr>
                  <w:rStyle w:val="InternetLink"/>
                </w:rPr>
                <w:t>Основное мероприятие 03.</w:t>
              </w:r>
            </w:hyperlink>
            <w:r>
              <w:rPr/>
              <w:t xml:space="preserve"> «Совершенствование программной структуры бюджета муниципального образования город Тула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3.1.</w:t>
            </w:r>
          </w:p>
          <w:p>
            <w:pPr>
              <w:pStyle w:val="Normal"/>
              <w:widowControl w:val="false"/>
              <w:autoSpaceDE w:val="false"/>
              <w:rPr>
                <w:strike/>
                <w:color w:val="FF0000"/>
              </w:rPr>
            </w:pPr>
            <w:r>
              <w:rPr/>
              <w:t>Изменение кодов бюджетной классификации бюджета в части отражения муниципальных программ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финансового управления администрации города Т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67">
              <w:bookmarkStart w:id="28" w:name="Par2231"/>
              <w:bookmarkEnd w:id="28"/>
              <w:r>
                <w:rPr>
                  <w:rStyle w:val="InternetLink"/>
                </w:rPr>
                <w:t>Основное мероприятие 04</w:t>
              </w:r>
            </w:hyperlink>
            <w:r>
              <w:rPr/>
              <w:t>. «Организация и обеспечение исполнения бюджета муниципального образования город Тула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и утверждение сводной бюджетной росписи бюджета муниципального образования город Тула, внесение изменений в не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й отдел, отдел финансирования городского хозяйства и благоустройства финансового управления администрации города Тулы, отдел финансирования социальной сферы и органов местного самоуправ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твержденной сводной бюджетной росписи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дение до главных распорядителей средств бюджета и главных администраторов источников финансирования дефицита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х ассигнований (изменений бюджетных ассигнований), лимитов бюджетных обязательств </w:t>
            </w:r>
            <w:r>
              <w:rPr>
                <w:color w:val="000000"/>
              </w:rPr>
              <w:t>(изменений лимитов бюджетных обязательств)</w:t>
            </w:r>
            <w:r>
              <w:rPr/>
              <w:t xml:space="preserve"> бюджета муниципального образования город Тула и уведомлений об их изменен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домления о  лимитах бюджетных обязательств, уведомления о бюджетных ассигнованиях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3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рка планов финансово-хозяйственной деятельности бюджетных и автономных учреждений на предмет соответствия показателям сводной бюджетной росписи, лимитам бюджетных обязательств главного распорядителя бюджетных средств, направления расходования субсидий. Подтверждение, при отсутствии замечаний, показателей планов финансово-хозяйственной деятельности в автоматизированной системе исполнения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едварительного и текущего контрол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ланов ФХД бюджетных и автономных учреждений и обеспечение внесения в них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кассового плана исполнения бюджета муниципального образования город Тула и внесение в него измен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городского хозяйства и благоустройства, отдел прогнозирования доходов и долговой политики, 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кассового плана исполнения бюджета муниципального образования город Тула и обеспечение внесения в него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явок на финансирование главных распорядителей и получателей средств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авильности отнесения расходов по кодам бюджетной классификации и правомерности предъявления заявки на финансир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числение на единый счет бюджета доходов от  распределения налогов, сборов и иных поступлений. Перечисление излишне уплаченных или излишне взысканных сумм, уточнение платежей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своевременности зачисления средств в бюджет муниципального образования город Тула. Своевременное уточнение невыясненных платеж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проведения  операций по формированию регистров бюджетного учета по исполнению бюджета, сверенных с данными первичных документ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отчета об исполнении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рка показателей регистров аналитического учета исполнения бюджета с данными, представленными Управлением Федерального казначейства по Тульской обла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ая подготовка отч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 и проверка месячной, квартальной и годовой отчетности главных распорядителей средств бюджета, главных администраторов доходов бюджета, главных администраторов источников финансирования дефицита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, бюджетный отдел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ая подготовка отчета об исполнении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сячного, квартального и годового отчетов об исполнении бюджета муниципального образования город Тула для последующего представления в министерство финансов Тульской обла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, отдел финансирования городского хозяйства и благоустройства, бюджетный отдел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ставление отчета об исполнении бюджета в министерство финансов Туль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остановления администрации города Тулы об исполнении бюджета за первый квартал, первое полугодие, девять месяцев текущего год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прогнозирования доходов и долговой полити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ирования социальной сферы и органов местного самоуправлен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0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становления администрации города Т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роекта решения Тульской городской Думы об исполнении бюджета за отчетный финансовый г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прогнозирования доходов и долговой полити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ирования социальной сферы и органов местного самоуправления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4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решения Тульской городск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атериалов на публичные слушания по проекту решения Тульской городской Думы об исполнении бюджета за отчетный финансовый г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ный отдел, отдел прогнозирования доходов и долговой полити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ирования социальной сферы и органов местного самоуправления, отдел финансирования городского хозяйства и благоустройств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4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5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публичных слуш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отчетных данных о расходовании субсидий и субвенций, представленных из вышестоящих уровней бюджет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63" w:firstLine="45"/>
              <w:rPr/>
            </w:pPr>
            <w:r>
              <w:rPr/>
              <w:t>Отдел  финансирования городского хозяйства и благоустройства, бюджетный отдел, отдел финансирования социальной сферы и органов местного самоуправлени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ая подготовка отч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отчета по форме 14 МО «О расходах и численности работников органов местного самоуправления, избирательных комиссий муниципальных образований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63" w:firstLine="45"/>
              <w:rPr/>
            </w:pPr>
            <w:r>
              <w:rPr/>
              <w:t>Отдел финансирования социальной сферы и органов местного самоуправлени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ставление сводного отчета по форме 14 МО в министерство финансов Туль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4.1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отчета по оздоровлению муниципальных финансов и по сокращению муниципального долга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63" w:firstLine="45"/>
              <w:rPr/>
            </w:pPr>
            <w:r>
              <w:rPr/>
              <w:t>Бюджетный отдел, отдел финансирования социальной сферы и органов местного самоуправления, отдел прогнозирования доходов и долговой политики, отдел финансирования городского хозяйства и благоустройства, отдел методологии и сопровождения муниципальных программ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ая подготовка отчета в министерство финансов Туль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75">
              <w:bookmarkStart w:id="29" w:name="Par2351"/>
              <w:bookmarkEnd w:id="29"/>
              <w:r>
                <w:rPr>
                  <w:rStyle w:val="InternetLink"/>
                </w:rPr>
                <w:t>Основное мероприятие 05</w:t>
              </w:r>
            </w:hyperlink>
            <w:r>
              <w:rPr/>
              <w:t>. «Осуществление кассового обслуживания исполнения бюджета муниципального образования город Тула, ведения бюджетного учета и формирования бюджетной отчетности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5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ирование перечня главных распорядителей и получателей бюджетных средств, главных администраторов и администраторов доходов бюджета города, главных администраторов и администраторов источников финансирования дефицита бюджета города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исполнения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5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ие лицевых счетов и осуществление кассовых операций по поступлению и списанию денежных средств с лицевых счетов главных распорядителей, распорядителей, получателей средств бюджета муниципального образования город Тула, а также бюджетных и автономных учреждений города Тул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воевременного исполнения бюджета муниципального образования город Тула и осуществление кассовых операций по счетам бюджетных и автоном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5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варительный контроль при санкционировании оплаты денежных обязательств получателей средств бюджета и администраторов источников финансирования дефицита бюджета на соответствие установленным требования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едварительного и текущего контрол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и предотвращение случаев нецелевого и неэффективного расходования средств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5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реестров платежных поручений на оплату расходов и передача в отдел учета, отчетности и кассового исполнения бюджета для дальнейшего списания с единого счета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едварительного и текущего контрол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воевременного исполнения расходных обязательств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5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тверждение исполнения денежных обязательств, на основании платежных докумен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тверждающих списание денежных средств с единого счета бюджета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списание денежных средств по расходным обязательствам муниципа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83">
              <w:bookmarkStart w:id="30" w:name="Par2384"/>
              <w:bookmarkEnd w:id="30"/>
              <w:r>
                <w:rPr>
                  <w:rStyle w:val="InternetLink"/>
                </w:rPr>
                <w:t>Основное мероприятие 06</w:t>
              </w:r>
            </w:hyperlink>
            <w:r>
              <w:rPr/>
              <w:t>. «Размещение информации по вопросам организации бюджетного процесса на официальном сайте администрации города Тулы в сети «Интернет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6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нформации по вопросам организации бюджетного процесса, на официальном сайте администрации города Тулы в сети Интерне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методологии и сопровождения муниципальных  программ 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и открытости для населения информации о бюджетном процессе в муниципальном образовании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1.3. Эффективное управление муниципальным долгом</w:t>
            </w:r>
          </w:p>
        </w:tc>
      </w:tr>
      <w:tr>
        <w:trPr>
          <w:trHeight w:val="495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494">
              <w:bookmarkStart w:id="31" w:name="Par2393"/>
              <w:bookmarkEnd w:id="31"/>
              <w:r>
                <w:rPr>
                  <w:rStyle w:val="InternetLink"/>
                </w:rPr>
                <w:t>Основное мероприятие 07</w:t>
              </w:r>
            </w:hyperlink>
            <w:r>
              <w:rPr/>
              <w:t>. «Поддержание оптимального объема муниципального долга и обеспечение расходов на его обслуживание в пределах, установленных Бюджетным кодексом Российской Федерации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рограммы муниципальных заимствований на очередной год и плановый период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1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роекта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7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 расходов, связанных с обслуживанием муниципального долга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9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11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роекта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7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и анализа рынка кредитных ресурсов в целях выявления тенденций изменения процентных став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асходов бюджета муниципального образования город Тула на обслуживание муниципального 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7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заявок на организацию открытых аукционов в электронной форме по кредитованию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асходов бюджета муниципального образования город Тула на обслуживание муниципального 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7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</w:t>
            </w:r>
            <w:r>
              <w:rPr>
                <w:strike/>
                <w:color w:val="FF0000"/>
              </w:rPr>
              <w:t xml:space="preserve"> </w:t>
            </w:r>
            <w:r>
              <w:rPr/>
              <w:t>расходов на обслуживание муниципального долга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задолженности по обслуживанию муниципального долга, снижение расходов бюджета муниципального образования город Тула на обслуживание муниципального дол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0 1301 1210719950 7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3 1301 1210719950 7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329,8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1839,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7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инг состояния муниципального долга и расходов на его обслужи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рогнозирования доходов и долговой политики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требований Бюджетн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1.4. Обеспечение внутреннего муниципального финансового контроля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505">
              <w:bookmarkStart w:id="32" w:name="Par2442"/>
              <w:bookmarkEnd w:id="32"/>
              <w:r>
                <w:rPr>
                  <w:rStyle w:val="InternetLink"/>
                </w:rPr>
                <w:t>Основное мероприятие 08</w:t>
              </w:r>
            </w:hyperlink>
            <w:r>
              <w:rPr/>
              <w:t>. «Реализация плана контрольных мероприятий финансового управления администрации города Тулы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8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 по внутреннему муниципальному финансовому контролю в сфере бюджетных правоотнош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ового контрол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и предотвращение случаев нецелевого и неэффективного расходования средств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08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верок исполнения предписаний, представлений финансового управления объектами финансового контро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финансового контрол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анение нарушений по результатам ранее проведенных проверок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е 08.3.</w:t>
            </w:r>
          </w:p>
          <w:p>
            <w:pPr>
              <w:pStyle w:val="ConsPlusCell"/>
              <w:rPr/>
            </w:pPr>
            <w:r>
              <w:rPr/>
              <w:t>Реализация мероприятий по внутреннему муниципальному финансовому контролю в отношении товаров, работ, услуг для обеспечения муниципальных нужд, предусмотренного частью 8 статьи 99 Федерального закона от 05.05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финансового контроля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явление и предотвращение случаев нецелевого и неэффективного расходования средств бюджета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1.5. Повышение качества финансового менеджмента отраслевых (функциональных) и территориальных органов администрации города Тулы, создание условий для эффективного использования бюджетных средств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516">
              <w:bookmarkStart w:id="33" w:name="Par2459"/>
              <w:bookmarkEnd w:id="33"/>
              <w:r>
                <w:rPr>
                  <w:rStyle w:val="InternetLink"/>
                </w:rPr>
                <w:t>Основное мероприятие 09</w:t>
              </w:r>
            </w:hyperlink>
            <w:r>
              <w:rPr/>
              <w:t>. «Проведение мониторинга и оценки качества финансового менеджмента отраслевых (функциональных) и территориальных органов администрации города Тулы»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9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ониторинга и оценки качества финансового менеджмента, осуществляемого главными распорядителями средств бюджета, в соответствии с утвержденной методикой проведения оценки качества финансового менеджмен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методологии и сопровождения муниципальных  программ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финансового менеджмента, осуществляемого главными распорядителями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1.6. Формирование единого информационного пространства, применение информационных и телекоммуникационных технологий в сфере управления муниципальными финансами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527">
              <w:bookmarkStart w:id="34" w:name="Par2468"/>
              <w:bookmarkEnd w:id="34"/>
              <w:r>
                <w:rPr>
                  <w:rStyle w:val="InternetLink"/>
                </w:rPr>
                <w:t>Основное мероприятие 10.</w:t>
              </w:r>
            </w:hyperlink>
            <w:r>
              <w:rPr/>
              <w:t xml:space="preserve"> Обеспечение автоматизации бюджетного процесса в муниципальном образовании город Тул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0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дрение, развитие и актуализация  программных комплексов, направленных на автоматизацию бюджетного процесса муниципального образования город Тула, составление месячной, квартальной и годовой отчетности об исполнении бюджета муниципального образования город Ту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автоматизации бюджетного процесс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 основных этапов бюджетного процесса в единую систему управления бюджетным процессом 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0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провождение программных продуктов, обеспечивающих составление и исполнение консолидированного бюджета Туль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автоматизации бюджетного процесс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сперебойного автоматизированно-го процесса  исполнения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0 0410 1211080450 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40,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ероприятие 10.3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ровождение и поддержка в актуальном состоянии системы электронного документооборота бюджетного процесса с применением электронной подпис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автоматизации бюджетного процесса </w:t>
            </w:r>
            <w:r>
              <w:rPr>
                <w:color w:val="000000"/>
              </w:rPr>
              <w:t>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бесперебойного функционирования системы электронного документообо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0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консультационной, технической и методологической поддержки специалистам, по вопросам соблюдения технологических процессов в  программных комплексах автоматизации бюджетного процесс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автоматизации бюджетного процесс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и снижение трудозатрат при работе и решении задач в  программных комплексах автоматизации бюджетного процес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го образования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0.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защиты финансовой информации, антивирусной защиты, защиты электронного обмена, защиты персональных данных, используемых в процессе электронного обмена, обработки и хранения информации.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автоматизации бюджетного процесс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 информации от потери,  несанкционир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нного доступа и обеспечение бесперебойной работы информационной системы в це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2 «Обеспечение реализации муниципальной программы муниципального образования город Тула  «Управление муниципальными финансами»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адача 2.1. Обеспечение управления реализацией муниципальной программы муниципального образования город Тула «Управление муниципальными финансами»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hyperlink w:anchor="Par1540">
              <w:bookmarkStart w:id="35" w:name="Par2510"/>
              <w:bookmarkEnd w:id="35"/>
              <w:r>
                <w:rPr>
                  <w:rStyle w:val="InternetLink"/>
                </w:rPr>
                <w:t>Основное мероприятие 01</w:t>
              </w:r>
            </w:hyperlink>
            <w:r>
              <w:rPr/>
              <w:t>. Обеспечение деятельности финансового управления администрации города Тулы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полномочий и осуществление функций, возложенных на финансовое управление администрации города Тул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 отделы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юджетного процесса в муниципальном образовании город Ту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0 0106 1220100110 1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467,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0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обязательств по обеспечению деятельности финансового управления администрации города Тул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учета, отчетности и кассового исполнения бюджета финансового управления администрации города Ту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ально-техническое обеспечение деятельности финансового управления администрации города Ту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0 0106 1220100190 1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0 0106 1220100190 2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0 0106 1220100190 8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,6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41,6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9,2</w:t>
            </w:r>
          </w:p>
        </w:tc>
      </w:tr>
      <w:tr>
        <w:trPr/>
        <w:tc>
          <w:tcPr>
            <w:tcW w:w="1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3952,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8472E88D44CF3DDB97ABCAFFA568F6C76F510A2A92588EE6DCE7B468d4M9H" TargetMode="External"/><Relationship Id="rId3" Type="http://schemas.openxmlformats.org/officeDocument/2006/relationships/hyperlink" Target="consultantplus://offline/ref=C68472E88D44CF3DDB97B5C7E9C936FDC1670E0F2D9756D8B283BCE93F4038C2AC58B3A5E5B51FAD48C0EEd3M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C68472E88D44CF3DDB97B5C7E9C936FDC1670E0F2C9051D8BC83BCE93F4038C2dAMCH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41:00Z</dcterms:created>
  <dc:creator>KonovalovaGP</dc:creator>
  <dc:description/>
  <cp:keywords/>
  <dc:language>en-US</dc:language>
  <cp:lastModifiedBy>KonovalovaGP</cp:lastModifiedBy>
  <cp:lastPrinted>2017-11-01T16:40:00Z</cp:lastPrinted>
  <dcterms:modified xsi:type="dcterms:W3CDTF">2017-11-01T14:03:00Z</dcterms:modified>
  <cp:revision>28</cp:revision>
  <dc:subject/>
  <dc:title>Документ предоставлен КонсультантПлюс</dc:title>
</cp:coreProperties>
</file>