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  <w:tab w:val="left" w:pos="2520" w:leader="none"/>
        </w:tabs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50215</wp:posOffset>
                </wp:positionV>
                <wp:extent cx="235077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77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2"/>
                            </w:tblGrid>
                            <w:tr>
                              <w:trPr/>
                              <w:tc>
                                <w:tcPr>
                                  <w:tcW w:w="3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Тульской городс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Думы от  23.12.2015 № 19/4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Тульской городс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Думы от  28.11.2014 № 4/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pt;height:96.6pt;mso-wrap-distance-left:9pt;mso-wrap-distance-right:0pt;mso-wrap-distance-top:0pt;mso-wrap-distance-bottom:0pt;margin-top:35.45pt;mso-position-vertical-relative:page;margin-left:28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2"/>
                      </w:tblGrid>
                      <w:tr>
                        <w:trPr/>
                        <w:tc>
                          <w:tcPr>
                            <w:tcW w:w="3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решению Тульской городс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умы от  23.12.2015 № 19/4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решению Тульской городс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умы от  28.11.2014 № 4/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 заимствований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образования  город Ту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5 год   и на плановый период 2016 и 201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(тыс.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440"/>
        <w:gridCol w:w="1440"/>
        <w:gridCol w:w="1496"/>
        <w:gridCol w:w="1440"/>
        <w:gridCol w:w="1440"/>
      </w:tblGrid>
      <w:tr>
        <w:trPr>
          <w:trHeight w:val="57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заимствов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15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250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/>
              <w:t>Объем привлечения муниципальных заимств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ъем средств, направляемых на погашение основной суммы долга</w:t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/>
              <w:t>Объем привлечения муниципальных заимствова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ъем средств, направляемых на погашение основной суммы долг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/>
              <w:t>Объем привлечения муниципальных заимств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ъем средств, направляемых на погашение основной суммы долг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7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едиты, привлекаемые</w:t>
            </w:r>
          </w:p>
          <w:p>
            <w:pPr>
              <w:pStyle w:val="Normal"/>
              <w:jc w:val="center"/>
              <w:rPr/>
            </w:pPr>
            <w:r>
              <w:rPr/>
              <w:t>от кредитны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 823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29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 3</w:t>
            </w:r>
            <w:r>
              <w:rPr>
                <w:color w:val="000000"/>
                <w:lang w:val="en-US"/>
              </w:rPr>
              <w:t>29 35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33 97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 823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29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93 10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33 978,8</w:t>
            </w:r>
          </w:p>
        </w:tc>
      </w:tr>
      <w:tr>
        <w:trPr>
          <w:trHeight w:val="25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ные кредиты, полученные</w:t>
            </w:r>
          </w:p>
          <w:p>
            <w:pPr>
              <w:pStyle w:val="Normal"/>
              <w:jc w:val="center"/>
              <w:rPr/>
            </w:pPr>
            <w:r>
              <w:rPr/>
              <w:t>от бюджетов других уровней бюджетной системы РФ-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5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58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5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 55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 577,5</w:t>
            </w:r>
          </w:p>
        </w:tc>
      </w:tr>
      <w:tr>
        <w:trPr>
          <w:trHeight w:val="4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7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ные кредиты  на пополнение остатков средств на счетах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585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585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7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 заимствов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 958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29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87 89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33 97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76 8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93 10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38 556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24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7:47:00Z</dcterms:created>
  <dc:creator>Лубкина Е.В.</dc:creator>
  <dc:description/>
  <cp:keywords/>
  <dc:language>en-US</dc:language>
  <cp:lastModifiedBy>Admin</cp:lastModifiedBy>
  <cp:lastPrinted>2015-10-15T18:19:00Z</cp:lastPrinted>
  <dcterms:modified xsi:type="dcterms:W3CDTF">2015-12-15T14:05:00Z</dcterms:modified>
  <cp:revision>83</cp:revision>
  <dc:subject/>
  <dc:title>Приложение №</dc:title>
</cp:coreProperties>
</file>