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rFonts w:ascii="PT Astra Serif" w:hAnsi="PT Astra Serif" w:cs="PT Astra Serif"/>
          <w:sz w:val="12"/>
          <w:szCs w:val="12"/>
          <w:lang w:eastAsia="en-US"/>
        </w:rPr>
      </w:pPr>
      <w:r>
        <w:rPr>
          <w:rFonts w:cs="PT Astra Serif" w:ascii="PT Astra Serif" w:hAnsi="PT Astra Serif"/>
          <w:sz w:val="12"/>
          <w:szCs w:val="12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eastAsia="en-US"/>
        </w:rPr>
        <w:tab/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  </w:t>
      </w:r>
      <w:r>
        <w:rPr>
          <w:rFonts w:eastAsia="Calibri" w:cs="PT Astra Serif" w:ascii="PT Astra Serif" w:hAnsi="PT Astra Serif"/>
          <w:sz w:val="26"/>
          <w:szCs w:val="26"/>
        </w:rPr>
        <w:t>В связи с изменением цен и потребности количества товаров и услуг,</w:t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Внести 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ind w:left="993" w:hanging="0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zh-CN"/>
        </w:rPr>
        <w:t>- изложить Таблицу:</w:t>
      </w:r>
      <w:r>
        <w:rPr>
          <w:rFonts w:cs="PT Astra Serif" w:ascii="PT Astra Serif" w:hAnsi="PT Astra Serif"/>
          <w:sz w:val="26"/>
          <w:szCs w:val="26"/>
        </w:rPr>
        <w:t xml:space="preserve"> затраты на приобретение услуг по созданию фонда пользования архивных документов (43.3), в следующей редакции:</w:t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678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ичество экземпляров документов (пап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Цена за год, не более ру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города Тул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плет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5 0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экспертизы ценности документов с полистным просмотром.  (Изъятие из общего массива документов, черновиков, копий, документов с истекшими сроками хранения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 0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проверки физико-технического состояния отобранных документов и проведение при необходимости восстановительных рабо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 5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Формирование архивного дела(подбор документов в хронологическом порядке или по алфавиту, изъятие скрепок, фай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умерация листов в архивном д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ставление и распечатка листа завер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 0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ставление внутренних описей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ставление заголовка дела, оформление и распечатка обложки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 0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рхивный переплет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8 0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оформление описей дел постоянного и долговременного сроков хранения с соблюдением требуемой копийности (на бумажном носителе и на CD-диске файл формата *.doc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/>
                <w:lang w:eastAsia="en-US"/>
              </w:rPr>
              <w:t>разработка исторической справки и оформление предисловий к описям дел постоянного и долговременного сроков хранения  Оформление ярлыков; - представление описей дел на согласование ЦЭК администрации города Тулы и ЭПК Министерства культуры Тульской обла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Б администрации г.Тул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плет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 00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rFonts w:cs="PT Astra Serif" w:ascii="PT Astra Serif" w:hAnsi="PT Astra Serif"/>
          <w:sz w:val="26"/>
          <w:szCs w:val="26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PT Astra Serif" w:ascii="PT Astra Serif" w:hAnsi="PT Astra Serif"/>
            <w:sz w:val="26"/>
            <w:szCs w:val="26"/>
            <w:lang w:eastAsia="en-US"/>
          </w:rPr>
          <w:t>www.zakupki.gov.ru</w:t>
        </w:r>
      </w:hyperlink>
      <w:r>
        <w:rPr>
          <w:rFonts w:cs="PT Astra Serif" w:ascii="PT Astra Serif" w:hAnsi="PT Astra Serif"/>
          <w:sz w:val="26"/>
          <w:szCs w:val="26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Maksim.Shishkin</dc:creator>
  <dc:description/>
  <cp:keywords/>
  <dc:language>en-US</dc:language>
  <cp:lastModifiedBy>YAKUSHENKOVAII</cp:lastModifiedBy>
  <cp:lastPrinted>2024-12-20T11:05:00Z</cp:lastPrinted>
  <dcterms:modified xsi:type="dcterms:W3CDTF">2025-01-28T10:39:00Z</dcterms:modified>
  <cp:revision>32</cp:revision>
  <dc:subject/>
  <dc:title>ПРАВИТЕЛЬСТВО ТУЛЬСКОЙ ОБЛАСТИ</dc:title>
</cp:coreProperties>
</file>