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О внесении изменений                         в постановление администрации города Тулы от 13.10.2014                               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5.25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О внесении изменений                         в постановление администрации города Тулы от 13.10.2014                               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постановлением администрации города Тулы от 28.09.2022 № 526 </w:t>
        <w:br/>
        <w:t xml:space="preserve">«Об утверждении документации по планировке территории (проект планировки и проект межевания) линейного объекта: «Строительство автодорожного мостового перехода через реку Упу, в т.ч. ПИР», 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13.10.2014</w:t>
        <w:br/>
        <w:t>№ 3204 «Об утверждении проекта линий градостроительного регулирования</w:t>
        <w:br/>
        <w:t>в городе Туле» следующее изменение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 xml:space="preserve">в Советском районе города Тулы по ул. Мосина, ул. Ф. Смирнова изложить </w:t>
        <w:br/>
        <w:t xml:space="preserve">в новой редакции (приложение). 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ind w:right="79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right="7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И.И. Беспалов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/>
        <w:drawing>
          <wp:inline distT="0" distB="0" distL="0" distR="0">
            <wp:extent cx="5984875" cy="3790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18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2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63.5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19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2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67.9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20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3.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94.2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21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5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26.1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2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5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32.5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23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5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37.2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23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5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40.0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23.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4.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43.5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23.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4.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45.4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23.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4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48.1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23.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3.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49.6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23.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203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51.1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24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77.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74.2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2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37.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65.3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2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36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63.9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27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3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63.1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28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34.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60.0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29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33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57.3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30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31.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54.5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3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31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51.9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3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28.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44.7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3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24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636.9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3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15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97.4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3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15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96.2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3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15.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91.6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1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16.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87.0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18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82.5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3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19.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78.6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4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21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74.8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5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23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71.2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6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26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67.8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7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27.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65.5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8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29.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63.5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9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32.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60.4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10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34.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58.5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11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37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56.7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1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40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54.1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13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44.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51.4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14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48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48.8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15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50.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47.6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16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57.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44.1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2.17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745159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8"/>
                <w:szCs w:val="28"/>
              </w:rPr>
            </w:pPr>
            <w:r>
              <w:rPr>
                <w:rFonts w:cs="Calibri" w:ascii="PT Astra Serif" w:hAnsi="PT Astra Serif"/>
                <w:sz w:val="28"/>
                <w:szCs w:val="28"/>
              </w:rPr>
              <w:t>260542.88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/>
        <w:drawing>
          <wp:inline distT="0" distB="0" distL="0" distR="0">
            <wp:extent cx="5985510" cy="4156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19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257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85.8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19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273.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17.5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0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274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13.1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0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286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15.8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0.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284.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12.6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0.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308.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08.5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1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358.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00.5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1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358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00.9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1.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37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04.3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1.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380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06.8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1.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384.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07.4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1.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39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07.5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1.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04.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12.4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1.7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16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17.5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28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24.3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3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38.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31.1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4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48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38.9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58.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47.0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47.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56.5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43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60.9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40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65.2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38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69.0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38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74.3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38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78.4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7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39.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82.3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8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41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85.9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9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43.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89.0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10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46.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1.6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1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50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3.6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1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54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4.7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1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59.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5.1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1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63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4.5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1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67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3.7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1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82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0.8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17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85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0.6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18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88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1.4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19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90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2.7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5.20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92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4.2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6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501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598.0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7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506.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605.0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8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512.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613.8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29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5470.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769.01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u w:val="single"/>
          <w:lang w:val="en-US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427"/>
        <w:gridCol w:w="2852"/>
      </w:tblGrid>
      <w:tr>
        <w:trPr>
          <w:trHeight w:val="798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FFFFF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620" w:right="851" w:gutter="0" w:header="709" w:top="89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29:00Z</dcterms:created>
  <dc:creator>arch8</dc:creator>
  <dc:description/>
  <cp:keywords/>
  <dc:language>en-US</dc:language>
  <cp:lastModifiedBy>Шестова Ирина Николаевна</cp:lastModifiedBy>
  <cp:lastPrinted>2024-07-01T17:19:00Z</cp:lastPrinted>
  <dcterms:modified xsi:type="dcterms:W3CDTF">2024-07-15T08:33:00Z</dcterms:modified>
  <cp:revision>6</cp:revision>
  <dc:subject/>
  <dc:title>Об  утверждении  схемы  расположения земельного участка на кадастровом карте (плане) территории в пос</dc:title>
</cp:coreProperties>
</file>