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Тулы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6.12.13 № 4420 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иповые архитектурные решения нестационарных торговых объектов для размещения на территории муниципального образования город Тула (за исключением киосков по специализации «Продукция общественного питания», «Выпечка»)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орговые мес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нструкция для торговли сезонными товарами: каркас конструкции - стальная профильная труба, окрашенная RAL 1014, покрытие конструкции - монолитный поликарбонат бежевых оттенков, толщиной не менее 6 мм. Задняя стенка конструкции - монолитный поликарбонат бежевых оттенков, толщиной не менее 6 мм, оклеенный антивандальной виниловой пленкой. Столешница - окрашенный металлический лист RAL 1014. Скамья - обработанные деревянные бруск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Цветовое решение и размеры торговых площадок должны соответствовать </w:t>
      </w:r>
      <w:hyperlink w:anchor="P2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15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ередвижной торговый объект "торговый стакан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Вариант 1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бъекта: сварная металлическая конструкция, изготовленная из профильной трубы 20 x 20 мм, загрунтована и окрашена эмалью серого цвета, обшивка конструкции - оцинкованный лист толщиной 0,5 мм с нанесением фотопечати. Кровля выполнена из гладкого оцинкованного листа толщиной 0,5 м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бъект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та объекта 24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метр основания 15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метр верхней части 18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 окна рольставни 700 x 9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 двери рольставни 800 x 20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тояние от основания до окна 11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но-разборная трубка белого цвета, диаметр 50 мм, высота 500 мм, поворотная часть 600 м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ие фриза: высота вывески 400 мм, высота букв 250 мм. Используется гарнитура Arial красного цвета. Крепление - на заклепки, материал - фотопечать на сотовом поликарбонате </w:t>
      </w:r>
      <w:hyperlink w:anchor="P3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27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ариант 2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бъекта: сварная металлическая конструкция, изготовленная из профильной трубы 20 х 20 мм, загрунтована и окрашена эмалью темно-коричневого цвета, обшивка конструкции - оцинкованный профильный лист толщиной 0,5 мм. Кровля выполнена из оцинкованного профильного листа толщиной 0,5 м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бъект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та объекта 19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метр основания 15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метр верхней части 18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тояние от основания до прилавка 12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но-разборная трубка темно-коричневого цвета, диаметр 50 мм, высота 500 мм.</w:t>
      </w:r>
    </w:p>
    <w:p>
      <w:pPr>
        <w:pStyle w:val="ConsPlusNormal"/>
        <w:ind w:firstLine="540"/>
        <w:jc w:val="both"/>
        <w:rPr>
          <w:color w:val="0000FF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фриза: высота вывески 200 мм, высота букв 150 мм. Используется гарнитура Arial белого цвета. Крепление - на заклепки, материал - фотопечать на сотовом поликарбонате </w:t>
      </w:r>
      <w:hyperlink w:anchor="P3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27)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. И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Нестационарные торговые объекты, указанные в </w:t>
      </w:r>
      <w:hyperlink w:anchor="P6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ах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IX</w:t>
        </w:r>
      </w:hyperlink>
      <w:r>
        <w:rPr>
          <w:rFonts w:cs="Times New Roman" w:ascii="Times New Roman" w:hAnsi="Times New Roman"/>
          <w:sz w:val="28"/>
          <w:szCs w:val="28"/>
        </w:rPr>
        <w:t>, могут иметь индивидуальное архитектурно-художественное решение, согласованное с управлением градостроительства и архитектуры администрации города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Типовое архитектурное решение</w:t>
      </w:r>
    </w:p>
    <w:p>
      <w:pPr>
        <w:pStyle w:val="ConsPlusTitle"/>
        <w:jc w:val="center"/>
        <w:rPr/>
      </w:pPr>
      <w:r>
        <w:rPr/>
        <w:t>торговых мес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1545" cy="4716145"/>
            <wp:effectExtent l="0" t="0" r="0" b="0"/>
            <wp:docPr id="1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471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/>
      </w:pPr>
      <w:bookmarkStart w:id="0" w:name="P241"/>
      <w:bookmarkEnd w:id="0"/>
      <w:r>
        <w:rPr/>
        <w:t>рис. 15</w:t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 xml:space="preserve">Передвижной торговый объект "торговый 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стакан"</w:t>
      </w:r>
      <w:r>
        <w:rPr>
          <w:lang w:val="en-US" w:eastAsia="en-US"/>
        </w:rPr>
        <w:drawing>
          <wp:inline distT="0" distB="0" distL="0" distR="0">
            <wp:extent cx="4745990" cy="4189730"/>
            <wp:effectExtent l="0" t="0" r="0" b="0"/>
            <wp:docPr id="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309"/>
      <w:bookmarkEnd w:id="1"/>
      <w:r>
        <w:rPr/>
        <w:t>рис. 27</w:t>
      </w:r>
    </w:p>
    <w:sectPr>
      <w:type w:val="nextPage"/>
      <w:pgSz w:w="11906" w:h="16838"/>
      <w:pgMar w:left="1134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6:00Z</dcterms:created>
  <dc:creator>alimkinans</dc:creator>
  <dc:description/>
  <cp:keywords/>
  <dc:language>en-US</dc:language>
  <cp:lastModifiedBy>Горбунова Галина Александровна</cp:lastModifiedBy>
  <cp:lastPrinted>2019-11-14T11:06:00Z</cp:lastPrinted>
  <dcterms:modified xsi:type="dcterms:W3CDTF">2024-11-01T07:02:00Z</dcterms:modified>
  <cp:revision>69</cp:revision>
  <dc:subject/>
  <dc:title>Договор № 1</dc:title>
</cp:coreProperties>
</file>