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6"/>
          <w:szCs w:val="26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zh-CN"/>
        </w:rPr>
        <w:t>- изложить Таблицу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приобретение принтеров, многофункциональных устройств, копировальных аппаратов и персональных компьютеров (оргтехники) (МКУ «ЦБ администрации г. Тулы») (16), в следующей редакции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77"/>
        <w:gridCol w:w="3109"/>
        <w:gridCol w:w="3402"/>
      </w:tblGrid>
      <w:tr>
        <w:trPr>
          <w:trHeight w:val="17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интера, многофункционального устройства, копировальных аппаратов и иной оргтехники, руб.</w:t>
            </w:r>
          </w:p>
        </w:tc>
      </w:tr>
      <w:tr>
        <w:trPr>
          <w:trHeight w:val="2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л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500,00</w:t>
            </w:r>
          </w:p>
        </w:tc>
      </w:tr>
      <w:tr>
        <w:trPr>
          <w:trHeight w:val="2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900,00</w:t>
            </w:r>
          </w:p>
        </w:tc>
      </w:tr>
      <w:tr>
        <w:trPr>
          <w:trHeight w:val="1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итель бумаг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950,00</w:t>
            </w:r>
          </w:p>
        </w:tc>
      </w:tr>
      <w:tr>
        <w:trPr>
          <w:trHeight w:val="4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 (монтаж в стойку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150,00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929,00</w:t>
            </w:r>
          </w:p>
        </w:tc>
      </w:tr>
      <w:tr>
        <w:trPr>
          <w:trHeight w:val="6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видеонаблюд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520,00</w:t>
            </w:r>
          </w:p>
        </w:tc>
      </w:tr>
    </w:tbl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- </w:t>
      </w:r>
      <w:r>
        <w:rPr>
          <w:rFonts w:cs="PT Astra Serif" w:ascii="PT Astra Serif" w:hAnsi="PT Astra Serif"/>
          <w:sz w:val="26"/>
          <w:szCs w:val="26"/>
          <w:lang w:eastAsia="zh-CN"/>
        </w:rPr>
        <w:t>изложить п/п 4, 14 Таблицы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закупку услуг по содержанию помещений (финансовое управление администрации города Тулы - возмещение затрат ГУ ТО Сервис, ЗАО «ЛИМ», ООО «ММУК») (38</w:t>
      </w:r>
      <w:r>
        <w:rPr/>
        <w:t>), в следующей редакции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835"/>
        <w:gridCol w:w="3260"/>
      </w:tblGrid>
      <w:tr>
        <w:trPr>
          <w:trHeight w:val="9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управляющей ком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правляющей компании руб. в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месяц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сети в по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ind w:left="993" w:hanging="284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zh-CN"/>
        </w:rPr>
        <w:t>изложить п/п 1 Таблицы:</w:t>
      </w:r>
      <w:r>
        <w:rPr>
          <w:rFonts w:cs="PT Astra Serif" w:ascii="PT Astra Serif" w:hAnsi="PT Astra Serif"/>
          <w:sz w:val="26"/>
          <w:szCs w:val="26"/>
        </w:rPr>
        <w:t xml:space="preserve"> нормативы затрат на сеть "Интернет" и услуги интернет-провайдеров (5</w:t>
      </w:r>
      <w:r>
        <w:rPr/>
        <w:t>), в следующей редакции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1701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аналов передачи данных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чная цена аренды канала передачи данных сети "Интернет"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Количество месяцев аренды канала передачи данных сети "Интернет"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 администрации города Ту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200"/>
        <w:ind w:left="993" w:hanging="284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6"/>
          <w:szCs w:val="26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6"/>
          <w:szCs w:val="26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0:00Z</dcterms:created>
  <dc:creator>Maksim.Shishkin</dc:creator>
  <dc:description/>
  <cp:keywords/>
  <dc:language>en-US</dc:language>
  <cp:lastModifiedBy>YAKUSHENKOVAII</cp:lastModifiedBy>
  <cp:lastPrinted>2024-10-07T14:08:00Z</cp:lastPrinted>
  <dcterms:modified xsi:type="dcterms:W3CDTF">2024-12-04T08:10:00Z</dcterms:modified>
  <cp:revision>26</cp:revision>
  <dc:subject/>
  <dc:title>ПРАВИТЕЛЬСТВО ТУЛЬСКОЙ ОБЛАСТИ</dc:title>
</cp:coreProperties>
</file>